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pag1d5c.tif p. 2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xvi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secunda assertio predictorum est propositio supra scilicet c 14 quod beatus petrus non fuit romanus episcopus ad quod ponendum moventur ex hoc quod in tota scriptura divina actus apostolicos describente minime reperitur quod beatus petrus fuerit rome et non videtur verisimile quod beatus petrus rexisset romanam ecclesiam et tamen beatus lucas de ipso nullam omnino fecisset mentionem tertia assertio est quod beatus petrus ex ordinatione apostolorum super eos habuit principatum et auctoritate beati anacleti que ponitur 21 dist in novo ostenditur</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ait enim loquens de beato petro ceteri vero apostoli cum eodem pari consortio honorem et potestatem acceperunt ipsumque principem eorum esse voluerunt igitur ex electione apostolorum beatus petrus factus fuit princeps eorum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arta assertio est quod ex ordinatione christi nullus sacerdos super alios habet potestatem aliquam nec unus habet maiorem potestatem super gregem sibi commissum quam alii ex constitutione christi sed omnis superioritas unius sacerdotis super alium in remedium scismatis </w:t>
      </w:r>
      <w:r>
        <w:rPr>
          <w:rFonts w:cs="Times New Roman" w:ascii="Times New Roman" w:hAnsi="Times New Roman"/>
          <w:b/>
          <w:sz w:val="24"/>
        </w:rPr>
        <w:t>est</w:t>
      </w:r>
      <w:r>
        <w:rPr>
          <w:rFonts w:cs="Times New Roman" w:ascii="Times New Roman" w:hAnsi="Times New Roman"/>
          <w:sz w:val="24"/>
        </w:rPr>
        <w:t xml:space="preserve"> propter bonum commune ab ipsis etiam sacerdotibus instituta hoc autem auctoritate ieronimi que ponitur dist 93 c legimus probare nituntur</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it enim cum apostolus perspicue doceat eosdem esse episcopos quos presbyteros quam patitur orphanorum et viduarum minister et cetera et infra audi aliud testimonium in </w:t>
      </w:r>
      <w:r>
        <w:rPr>
          <w:rFonts w:cs="Times New Roman" w:ascii="Times New Roman" w:hAnsi="Times New Roman"/>
          <w:b/>
          <w:sz w:val="24"/>
        </w:rPr>
        <w:t>quo manifestissime</w:t>
      </w:r>
      <w:r>
        <w:rPr>
          <w:rFonts w:cs="Times New Roman" w:ascii="Times New Roman" w:hAnsi="Times New Roman"/>
          <w:sz w:val="24"/>
        </w:rPr>
        <w:t xml:space="preserve"> devulgatur vel comprobatur eundem esse episcopum et presbyterum propter hoc relinqui te crete ut ea que deerant corrigeres et constitueres presbyteros sicut ego tibi mandavi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sine crimine unius uxoris vir filios habens fideles et non in occasione luxurie aut non subditos oportet enim episcopum esse sine crimine quasi dei dispensatorem et 2 c ad tim noli negligere gratiam que tibi data 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 prophetiam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 impositionem manus presbyteri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pag1d5c.pdf (note) p. 29 </w:t>
      </w:r>
      <w:r>
        <w:rPr>
          <w:rFonts w:cs="Times New Roman" w:ascii="Times New Roman" w:hAnsi="Times New Roman"/>
          <w:b/>
          <w:color w:val="000000"/>
          <w:sz w:val="24"/>
          <w:u w:val="single"/>
        </w:rPr>
        <w:t>[/loc]</w:t>
      </w:r>
      <w:r>
        <w:rPr>
          <w:rFonts w:cs="Times New Roman" w:ascii="Times New Roman" w:hAnsi="Times New Roman"/>
          <w:b/>
          <w:sz w:val="24"/>
        </w:rPr>
        <w:t xml:space="preserve">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sed et petrus in prima epistola presbyteros qui in nobis sunt pretor compresbyter et infra parva tibi videntur tantorum virorum testimonia clangat tuba evangelica filius tonitrui quem jhesus amavit plurimum qui de pectore salvatoris doctrinarum fluenta potavit presbyter electe domine et filiis eius quos ego diligo in veritate</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et in alia epistola presbyter gaio carissimo quem ego in veritate diligo quod autem postea unus electus est ut ceteris preponeretur in scismatis remedium factum est ne unusquisque trahens ecclesiam christi rumperet nam alexandrie a marco evangelista usque ad esdram et Dionysium episcopos presbyteri semper ex se unum eligebant et in excelsiori gradu collocabant quem episcopum nominabant quomodo si exercitus sibi imperatorem faciat ex hiis verbis colligunt isti quod inter presbyteros de quibus exemplificat beatus ieronimus</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a erat superioritas ex ordinatione christi cum post exempla omnia supradicta dicat ieronimus quod </w:t>
      </w:r>
      <w:r>
        <w:rPr>
          <w:rFonts w:cs="Times New Roman" w:ascii="Times New Roman" w:hAnsi="Times New Roman"/>
          <w:b/>
          <w:sz w:val="24"/>
        </w:rPr>
        <w:t>autem unus</w:t>
      </w:r>
      <w:r>
        <w:rPr>
          <w:rFonts w:cs="Times New Roman" w:ascii="Times New Roman" w:hAnsi="Times New Roman"/>
          <w:sz w:val="24"/>
        </w:rPr>
        <w:t xml:space="preserve"> electus est qui ceteris preponeretur in scismatis remedium factum est ex quibus verbis datur intelligi quod prelatio unius presbyteri super alios post ordinationem christi ab ipsis presbyteris existit instituta beatus autem ieronimus exemplificat de beato petro et de beato iohanne evangelista et de aliis presbyteris per timotheum constituendis igitur beatus petrus super alios presbyteros qualescunque ex ordinatione christi nullam habuit superioritatem ex quo concludunt quod nullus presbyter ex ordinatione christi est superior alio sed de ordinatione humana solummodo</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specialiter quod episcopi super presbyteros superioritatem non habeant ex ordinatione christi auctoritate beati ieronimi super epistolam ad thimotheum que ponitur dist 95 c olim ostendunt ait enim olim idem erat presbyter et episcopus et antequam diaboli instinctu studia in religione fierent et diceretur in populis ego sum pauli ego apollo ego cephe communi presbyterorum concilio ecclesie gubernabantur postq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nusquisque eos quo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baptizavera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os esse putabat non christi in toto orbe decretum est ut unus de presbyteris superponeretur et scismat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cienti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ollerentur</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 paulo post </w:t>
      </w:r>
      <w:r>
        <w:rPr>
          <w:rFonts w:cs="Times New Roman" w:ascii="Times New Roman" w:hAnsi="Times New Roman"/>
          <w:b/>
          <w:sz w:val="24"/>
        </w:rPr>
        <w:t>sicut</w:t>
      </w:r>
      <w:r>
        <w:rPr>
          <w:rFonts w:cs="Times New Roman" w:ascii="Times New Roman" w:hAnsi="Times New Roman"/>
          <w:sz w:val="24"/>
        </w:rPr>
        <w:t xml:space="preserve"> ergo presbyteri sciunt se ex ecclesie consuetudine ei qui sibi prepositus </w:t>
      </w:r>
      <w:r>
        <w:rPr>
          <w:rFonts w:cs="Times New Roman" w:ascii="Times New Roman" w:hAnsi="Times New Roman"/>
          <w:b/>
          <w:sz w:val="24"/>
        </w:rPr>
        <w:t>fuerat</w:t>
      </w:r>
      <w:r>
        <w:rPr>
          <w:rFonts w:cs="Times New Roman" w:ascii="Times New Roman" w:hAnsi="Times New Roman"/>
          <w:sz w:val="24"/>
        </w:rPr>
        <w:t xml:space="preserve"> esse subditos ita </w:t>
      </w:r>
      <w:r>
        <w:rPr>
          <w:rFonts w:cs="Times New Roman" w:ascii="Times New Roman" w:hAnsi="Times New Roman"/>
          <w:b/>
          <w:sz w:val="24"/>
        </w:rPr>
        <w:t>episcopi</w:t>
      </w:r>
      <w:r>
        <w:rPr>
          <w:rFonts w:cs="Times New Roman" w:ascii="Times New Roman" w:hAnsi="Times New Roman"/>
          <w:sz w:val="24"/>
        </w:rPr>
        <w:t xml:space="preserve"> noverint se magis consuetudine quam dispensationis dominice veritate presbyteris esse maiores et in communi debere ecclesiam regere hiis verbis ut videtur apertissime affirmatur quod ex institutione divina inter presbyteros et episcopos nulla est distinctio unde dicunt isti quod olim quilibet episcopus erat presbyter et quilibet presbyter erat episcopus et ideo tota divisio inter papam et patriarchas archiepiscopos et episcopos et inter episcopos et presbyteros solummodo ex ordinatione humana et non ex ordinatione est christi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pag1d5c.tif p. 3 </w:t>
      </w:r>
      <w:r>
        <w:rPr>
          <w:rFonts w:cs="Times New Roman" w:ascii="Times New Roman" w:hAnsi="Times New Roman"/>
          <w:b/>
          <w:color w:val="000000"/>
          <w:sz w:val="24"/>
          <w:u w:val="single"/>
        </w:rPr>
        <w:t>[/loc]</w:t>
      </w:r>
      <w:r>
        <w:rPr>
          <w:rFonts w:cs="Times New Roman" w:ascii="Times New Roman" w:hAnsi="Times New Roman"/>
          <w:b/>
          <w:sz w:val="24"/>
        </w:rPr>
        <w:t xml:space="preserve">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xvii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quinta assertio predictorum est quod romana ecclesia ante tempora constantini super alias ecclesias non habuit principatum sexta vero assertio eorum est quod romana ecclesia a constantino imperatore super alias ecclesias primatum et principatum accepit istas autem duas assertiones simul quidam sic nituntur probare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onstantinus imperator constituit ut romanus pontifex esset caput omnium ecclesiarum igitur romana ecclesia a constantino et non aliter super alias ecclesias habuit principatum antecedens probatur per illud in decretis dist 96 et accipitur de gestis beati silvestri ubi sic habetur</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constantinus imperator quarto die sui baptismatis privilegium romane ecclesie pontifici contulit ut in toto orbe romano pontifices vel sacerdotes ita cap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abeant sicut iudices regem et infra et sicut nostram est terrena imperialis potentia ita eius sacrosanctam ecclesiam roman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cernim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neranter honorare et amplius quam nostrum imperium terrenum et thronum sedem sacram beati petri glorios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xaltar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ribuentes ei potestatem et gloriam et dignitatem atque vigorem et honorificentiam imperialem atque decernentes sancimus ut principatum teneat tam super quatuor sedes alexandrinam anthicen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erosolimitan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constantinopolitanam quam etiam super omnes in universo orbe terrarum dei ecclesias</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t pontifex qui tempore ipsius sacrosancte romane ecclesie extiterit celsior et princeps cunctis sacerdotibus et totius mundi existat et eius iudicio que ad cultum vel fidem christianorum et stabilitatem </w:t>
      </w:r>
      <w:r>
        <w:rPr>
          <w:rFonts w:cs="Times New Roman" w:ascii="Times New Roman" w:hAnsi="Times New Roman"/>
          <w:b/>
          <w:sz w:val="24"/>
        </w:rPr>
        <w:t>procreanda</w:t>
      </w:r>
      <w:r>
        <w:rPr>
          <w:rFonts w:cs="Times New Roman" w:ascii="Times New Roman" w:hAnsi="Times New Roman"/>
          <w:sz w:val="24"/>
        </w:rPr>
        <w:t xml:space="preserve"> fuerint disponantur ex hiis verbis datur intelligi ut videtur quod romana ecclesia non nisi a constantino super alias ecclesias obtinuit principatu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9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assertio de principatu romane ecclesie michi non placet ideo assertionem contrariam allegationibus fulcire coneris</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tribus modis ponitur quod romana ecclesia ante tempora constantini super omnes alias ecclesias habu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imus modus est quod habuit principatum auctoritate conciliorum generalium unde in decretis sic legitur id est dist 17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6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ara hinc etiam scientes quod eius sedi primum petri apostoli meritum deinde secuta iussione domini conciliorum venerandorum auctoritas singularem in ecclesiis tradidit potestatem ex quibus verbis habetur quod veneranda concilia tradiderunt sedi beati petri singularem super ecclesias potestate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20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liter dicitur quod romana ecclesia a christo immediate quando ordinavit beatum petrum in summum pontificem dicens tu es petrus et cetera super omnes ecclesias primatum et principatum accep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ec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lagius </w:t>
      </w:r>
      <w:r>
        <w:rPr>
          <w:rFonts w:cs="Times New Roman" w:ascii="Times New Roman" w:hAnsi="Times New Roman"/>
          <w:b/>
          <w:sz w:val="24"/>
        </w:rPr>
        <w:t>papa in</w:t>
      </w:r>
      <w:r>
        <w:rPr>
          <w:rFonts w:cs="Times New Roman" w:ascii="Times New Roman" w:hAnsi="Times New Roman"/>
          <w:sz w:val="24"/>
        </w:rPr>
        <w:t xml:space="preserve"> decretis dist 21 c quamvis aperte sentire videtur cum dicit sancta romana ecclesia catholica et apostolica nullis synodicis institutis ceteris ecclesiis prelata est sed evangelica voce domini et salvatoris nostri primatum obtinuit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pag1d5c.tif p. 4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tu es inquit dominus petrus et super hanc petram edificabo ecclesiam mea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hoc etiam nicolaus papa videtur asserere qui ut legitur 22 dist c 1 ait omnes sive patriarche in cuiuslibet apicem si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etropolitane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incip</w:t>
      </w:r>
      <w:r>
        <w:rPr>
          <w:rFonts w:cs="Times New Roman" w:ascii="Times New Roman" w:hAnsi="Times New Roman"/>
          <w:b/>
          <w:sz w:val="24"/>
        </w:rPr>
        <w:t>atus</w:t>
      </w:r>
      <w:r>
        <w:rPr>
          <w:rFonts w:cs="Times New Roman" w:ascii="Times New Roman" w:hAnsi="Times New Roman"/>
          <w:sz w:val="24"/>
        </w:rPr>
        <w:t xml:space="preserve"> ac episcopatus cathedras vel ecclesiarum cuiuslibet ordinis dignitatem instituit romana ecclesia illam vero solus ipse fundavit et super petram fidei mox nascentis erexit et parum post non ergo quelibet terrena sententia sed illud verbum per quod constitutum est celum et terra per quod dicitur quod condita sunt omnia elementa romanam fundavit ecclesia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hiis etiam verbis anacletus sentire videtur qui ut habetur 4 dist c sacrosancta ait sacrosancta romana ecclesia et apostolica non ab </w:t>
      </w:r>
      <w:r>
        <w:rPr>
          <w:rFonts w:cs="Times New Roman" w:ascii="Times New Roman" w:hAnsi="Times New Roman"/>
          <w:b/>
          <w:sz w:val="24"/>
        </w:rPr>
        <w:t>apostolis</w:t>
      </w:r>
      <w:r>
        <w:rPr>
          <w:rFonts w:cs="Times New Roman" w:ascii="Times New Roman" w:hAnsi="Times New Roman"/>
          <w:sz w:val="24"/>
        </w:rPr>
        <w:t xml:space="preserve"> sed ab ipso domino nostro salvatore principatum obtinuit sicut beato petro apostolo dicit tu es petrus et super hanc petram edificabo ecclesiam meam hoc etiam gelasius papa ut legitur 9 q 3 c </w:t>
      </w:r>
      <w:r>
        <w:rPr>
          <w:rFonts w:cs="Times New Roman" w:ascii="Times New Roman" w:hAnsi="Times New Roman"/>
          <w:b/>
          <w:sz w:val="24"/>
        </w:rPr>
        <w:t>cuncta</w:t>
      </w:r>
      <w:r>
        <w:rPr>
          <w:rFonts w:cs="Times New Roman" w:ascii="Times New Roman" w:hAnsi="Times New Roman"/>
          <w:sz w:val="24"/>
        </w:rPr>
        <w:t xml:space="preserve"> </w:t>
      </w:r>
      <w:r>
        <w:rPr>
          <w:rFonts w:cs="Times New Roman" w:ascii="Times New Roman" w:hAnsi="Times New Roman"/>
          <w:b/>
          <w:sz w:val="24"/>
        </w:rPr>
        <w:t>comprobare</w:t>
      </w:r>
      <w:r>
        <w:rPr>
          <w:rFonts w:cs="Times New Roman" w:ascii="Times New Roman" w:hAnsi="Times New Roman"/>
          <w:sz w:val="24"/>
        </w:rPr>
        <w:t xml:space="preserve"> videtur ait eni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postolica sedes si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ll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ynodo precedente et solvendi quos synodus inique dampnaver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dampnand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ulla synodo existente quo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oluer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portuit habuit facultatem et hoc nimirum pro suo principatu quem beatus petrus </w:t>
      </w:r>
      <w:r>
        <w:rPr>
          <w:rFonts w:cs="Times New Roman" w:ascii="Times New Roman" w:hAnsi="Times New Roman"/>
          <w:b/>
          <w:color w:val="000000"/>
          <w:sz w:val="24"/>
          <w:u w:val="single"/>
        </w:rPr>
        <w:t>[b]</w:t>
      </w:r>
      <w:r>
        <w:rPr>
          <w:rFonts w:cs="Times New Roman" w:ascii="Times New Roman" w:hAnsi="Times New Roman"/>
          <w:b/>
          <w:sz w:val="24"/>
        </w:rPr>
        <w:t xml:space="preserve"> apostolus </w:t>
      </w:r>
      <w:r>
        <w:rPr>
          <w:rFonts w:cs="Times New Roman" w:ascii="Times New Roman" w:hAnsi="Times New Roman"/>
          <w:b/>
          <w:color w:val="000000"/>
          <w:sz w:val="24"/>
          <w:u w:val="single"/>
        </w:rPr>
        <w:t>[/b]</w:t>
      </w:r>
      <w:r>
        <w:rPr>
          <w:rFonts w:cs="Times New Roman" w:ascii="Times New Roman" w:hAnsi="Times New Roman"/>
          <w:sz w:val="24"/>
        </w:rPr>
        <w:t xml:space="preserve"> domini voce et tenuit semper et tenebi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item leo papa ut habetur 24 q 1 cum beatissimus ait cum beatissimus petrus apostolus a domino accepit principatum et romana ecclesia in eius remaneat institutis ex hiis omnibus datur intelligi quod romana ecclesia ab ipso christo ante ascensionem eius in celum recepit et habuit super alias ecclesias principatu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21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tertius modus dicendi est quod romana ecclesia non habuit immediate a christo super alias ecclesias principa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mm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 plures annos post domini ascensionem alie ecclesie fuit subiecta nec etiam habuit primo principatum a conciliis vel etiam a collegio apostolorum sed post immediate habuit principatum a beato petro transferente sedem suam in romanam ecclesiam omnibus aliis ecclesiis preferente et ideo a christo habuit immediate principatu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beatus enim petrus electus in papam et prelatum totius ecclesie a salvatore ante ascensionem pro se et suis successoribus ac etiam pro ecclesia ubi sedem suam disponeret collocare prima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ccep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abuit et ideo quia transtulit sedem suam ex tunc romana ecclesia super alias ecclesias obtinuit principatum hoc marcellus scribens omnibus episcopis per antiochiam constitutis ut habetur 24 q 1 c rogamus ait eni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rogamus nos fratres dilectissimi ut non aliud doceatis neque sentiatis quam a beato petro apostolo et reliquis apostolis et patribus accepistis ipse enim est caput totius ecclesie cui dominus ait tu es petrus et super hanc petram edificabo ecclesiam meam eius enim sedes primitus fuit apud vos que postea iubente domino romam translata est cu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miniculant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gratia divina hodierna die presidemus si vero vestra antiochia que olim prima erat romane cessit sedi nulla est que non sit eius subiecta dicioni</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x hiis plures assertiones ad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pag1d5c.tif p. 5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suum propositum pertinentes isti nituntur colligere quarum prima est quod dominus ante ascensionem suam beatum petrum caput constituit totius ecclesie et hoc etiam anacletus papa ut habetur dist 22 c sacrosancta asserit manifeste dicens inter beatos apostolos quedam fuit distinctio et licet omnes apostoli essent cum petro tamen a domino concessum est et ipsi inter se in idipsum voluerunt ut reliquis omnibus preesset apostolis et cephas id est caput et principatum teneret apostolatus quod christus sibi promisit io 1 tu vocaberis cephas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secunda assertio quam colligunt ex predictis est quod ecclesia anchiocia super alias ecclesias habuit principatum quia sicut beatus petrus fuit prelatus et princeps christianorum omnium ita eius sedes prima fuit inter omnes ecclesias beatus autem petrus priusquam rome habuit sed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ntiochi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icut hic dicitur quod etiam asserit anacletus dicens ubi prius tertia vero sedes antiochie eiusdem beati petri apostoli habetur honorabilis quam illic priusquam romam veniret habuit ex hiis concordat anterus papa ut scribitur 7 q 1 c mutationes dicens</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petrus factus magister </w:t>
      </w:r>
      <w:r>
        <w:rPr>
          <w:rFonts w:cs="Times New Roman" w:ascii="Times New Roman" w:hAnsi="Times New Roman"/>
          <w:b/>
          <w:sz w:val="24"/>
        </w:rPr>
        <w:t>noster et</w:t>
      </w:r>
      <w:r>
        <w:rPr>
          <w:rFonts w:cs="Times New Roman" w:ascii="Times New Roman" w:hAnsi="Times New Roman"/>
          <w:sz w:val="24"/>
        </w:rPr>
        <w:t xml:space="preserve"> princeps apostolorum de antiochia civitate utilitatis causa est translatus rom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t ibid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d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trus proficere posset ex hiis habetur quod sedes beati petri primo fuit antiochie ubi sicut in cronicis reperitur sedit annis septem et ita ecclesia antiochena septem annis super omnes ecclesias et super romanam sedem antequam aliqui romani conversi fuissent obtinuit principatum tertia assertio quam colligunt ex predictis est quod romana ecclesia po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ntiochen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obtinuit principatum et ita post passionem domini fluxer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u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nni antequam ecclesia romana haberet super alias ecclesias principatum ex quo concludunt quod ante ascensionem domini nequaquam habuit principatu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si predicta vera essent ecclesia ierosolimitana super alias ecclesias quatuor annis haberet principatum quia sicut habetur in cronicis beatus petrus post passionem domini antequam antiochie sibi sedem eligeret cathedram quatuor annis tenuit nec legitur ubi sederit nisi ierosolimis igitur ierosolimitana ecclesia super alias omnes tunc obtinuit principatum quod tamen non videtur veritatem habere</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hoc dicitur uno modo quod beatus petrus quatuor annis tenuit cathedram nullam sibi ecclesiam eligendo sed tanquam prelatus et princeps omnium sedebat ubicunque volebat sed post quatuor annos sibi in antiochia sedem elegit nolens alium dum esset ibidem preficere episcopum et ideo non ierosolimitana ecclesia fuit prima quia sicut legitur in legenda beati iacobi idem iacobum post passionem domini statim ab apostolis ierosolimitanorum fuit episcopus ordinatus et ita petrus illam ecclesiam sibi non appropriavit sed illi sicut ceteris omnibus prefuit et ita petrum episcopum habuit specialem aliter fuisset de ecclesia antiochena</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adhuc cupio scire an secundum istos papa potest transferre sedem papalem de roma in aliam civitate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ad hoc quidam eorum dicunt quod bene potest fieri auctoritate summi pontificis quorum rat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a papa respectu sedis apostolice est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pag1d5c.tif p. 6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tante potestatis quante fuit beatus petrus sicut ergo beatus petrus utilitatis causa transtulit sedem suam de una civitate ad aliam ita potest papa sedem papalem de roma transferre ad aliam civitate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nunquid secundum istos esset concedendum si papa transferret sedem parisius quod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risien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oce evangelica domini obtinuit principatu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diceretur quod sic quia illo modo dicunt de romana ecclesia quod voce evangelica domini obtinuit principatum propter hoc quod dominus ante ascensionem suam quod evangelista testarunt beato petro contulit principatum cui etiam dedit potestatem preficiendi quamcunque ecclesiam in qua sibi sedem eligeret ecclesiis universis ita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risiens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ceretur obtinere super alias ecclesias voce evangelica domini principatum quia dominus ante ascensionem suam cuilibet successori beati petri in ipso petro dedit potestatem quamcunque ecclesiam preficiendi aliis ecclesiis universis</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tenent omnes isti quod papa potest transferre sedem de roma</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multi eorum affirmant quod papa non posset quia petrus non auctoritate propria sed iubente domino sedem de antiochia transtulit romam et </w:t>
      </w:r>
      <w:r>
        <w:rPr>
          <w:rFonts w:cs="Times New Roman" w:ascii="Times New Roman" w:hAnsi="Times New Roman"/>
          <w:b/>
          <w:sz w:val="24"/>
        </w:rPr>
        <w:t>ideo non</w:t>
      </w:r>
      <w:r>
        <w:rPr>
          <w:rFonts w:cs="Times New Roman" w:ascii="Times New Roman" w:hAnsi="Times New Roman"/>
          <w:sz w:val="24"/>
        </w:rPr>
        <w:t xml:space="preserve"> posset transferre eandem sedem de roma nisi dominus ipse iubere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dic aliam </w:t>
      </w:r>
      <w:r>
        <w:rPr>
          <w:rFonts w:cs="Times New Roman" w:ascii="Times New Roman" w:hAnsi="Times New Roman"/>
          <w:b/>
          <w:sz w:val="24"/>
        </w:rPr>
        <w:t>responsionem</w:t>
      </w:r>
      <w:r>
        <w:rPr>
          <w:rFonts w:cs="Times New Roman" w:ascii="Times New Roman" w:hAnsi="Times New Roman"/>
          <w:sz w:val="24"/>
        </w:rPr>
        <w:t xml:space="preserve"> qua ostenditur quod ecclesia ierosolimitana super omnes alias ecclesias quatuor annis habuit principatu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alia responsio est quod verum est etiam ecclesiam ierosolimitanam tanto tempore habuisse super alias omnes ecclesias principatum eo quod tot annis ibi sedit beatus petrus</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22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discipulus omissa ista materia de principatu romane ecclesie ad propositum principale revertere et motiva tenentium quod romana ecclesia est distincta a congregatione fidelium sicut caput a corpore possit contra fidem errare adducas in mediu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magister ad probandum eccles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oman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ra fidem posse errare nonnulli plures rationes adducunt quorundam autem ratio fundamentalis est quedam ratio sepe tacta superius ad alias assertiones ostendendas que talis est illud quod promittitur toti et nulli parti attribuitur non debet alicui parti attribui etiam principaliori sed nunquam errare contra fidem toti congregationi fidelium promissum fuit a christo et nulli parti fuit hoc promissum ergo non debet hoc alicui particulari ecclesie catholicorum attribui cum igitur romana ecclesia sit pars ecclesie et non sit tota ecclesia non posset errare contra fidem non est attribuendum romane ecclesie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discipulus nonne quando christus dixit petro ego pro te rogavi petre ut non deficiat fides tua promisit ecclesie cuius petrus fuit caput quod nunquam fides sua deficere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magister dicunt quod hoc dixit christus petro non in persona alicui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rticularis sed pro universali ecclesia cuius rationem assignant dicentes quod quando christus dixit verba predicta petro petrus non magis fuit caput ecclesie romane quam antiochene </w:t>
      </w:r>
      <w:r>
        <w:rPr>
          <w:rFonts w:cs="Times New Roman" w:ascii="Times New Roman" w:hAnsi="Times New Roman"/>
          <w:b/>
          <w:sz w:val="24"/>
        </w:rPr>
        <w:t>sed</w:t>
      </w:r>
      <w:r>
        <w:rPr>
          <w:rFonts w:cs="Times New Roman" w:ascii="Times New Roman" w:hAnsi="Times New Roman"/>
          <w:sz w:val="24"/>
        </w:rPr>
        <w:t xml:space="preserve"> tunc habiturus erat primo sedem in antiochia et postea in roma cum ergo in verbis predictis non plus fiat mentio de roma quam de antiochia non plu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pag1d5c.tif p. 7 </w:t>
      </w:r>
      <w:r>
        <w:rPr>
          <w:rFonts w:cs="Times New Roman" w:ascii="Times New Roman" w:hAnsi="Times New Roman"/>
          <w:b/>
          <w:color w:val="000000"/>
          <w:sz w:val="24"/>
          <w:u w:val="single"/>
        </w:rPr>
        <w:t>[/loc]</w:t>
      </w:r>
      <w:r>
        <w:rPr>
          <w:rFonts w:cs="Times New Roman" w:ascii="Times New Roman" w:hAnsi="Times New Roman"/>
          <w:b/>
          <w:sz w:val="24"/>
        </w:rPr>
        <w:t xml:space="preserve"> debent</w:t>
      </w:r>
      <w:r>
        <w:rPr>
          <w:rFonts w:cs="Times New Roman" w:ascii="Times New Roman" w:hAnsi="Times New Roman"/>
          <w:sz w:val="24"/>
        </w:rPr>
        <w:t xml:space="preserve"> intelligi de roma quam de antiochia</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a verba generalia ad omnia particularia equaliter se habent sed predicta verba non debent intelligi de antiochia quia fides illius ecclesie iam deficit ergo nec de romana ecclesia debet intelligi</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quomodo dicunt quod fides ecclesie antiochene deficit cum adhuc sit patriarcha antiochenus qui potest vocari ecclesia antiochena</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quod sit aliquis patriarcha antiochenus non est ex promissione christi sed ex voluntaria summi pontificis ordinatione qui creat patriarcham talem licet ecclesia antiochena defecerit et sepe accidit quod nullus est patriarcha antiochenus</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licet moriatur patriarcha antiochenus non tamen moritur ecclesia antiochena quia adhuc remanet aliquis qui potest creari in patriarcham antiochenu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per talem modum </w:t>
      </w:r>
      <w:r>
        <w:rPr>
          <w:rFonts w:cs="Times New Roman" w:ascii="Times New Roman" w:hAnsi="Times New Roman"/>
          <w:b/>
          <w:sz w:val="24"/>
        </w:rPr>
        <w:t>potest</w:t>
      </w:r>
      <w:r>
        <w:rPr>
          <w:rFonts w:cs="Times New Roman" w:ascii="Times New Roman" w:hAnsi="Times New Roman"/>
          <w:sz w:val="24"/>
        </w:rPr>
        <w:t xml:space="preserve"> dici quod nunquam potest deficere fides ecclesie massiliensis quia semper est aliquis qui posset creari in episcopum massiliensem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dicunt ergo isti cum ex solis scripturis divinis teneatur quod ecclesia divina nunquam errabit contra fidem quia semper erunt aliqui in ecclesia christi fideles et verba scripture divine ex hiis colligitur quod ecclesia nunquam errabit contra fide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et nullam de romana ecclesia faciant penitus mentionem non plus quam de ecclesia antiochena sicut temerarium fuit asserere quod ecclesia antiochena non errabit contra fidem ita et nunc temerarium est asserere quod romana ecclesia nunquam errabit contra fide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licet scriptura divin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sinuat quod ecclesia nunquam errabit contra fidem de romana ecclesia vocalem non faciat mentionem tamen de romana ecclesia verba illa scripture debent intelligi quia scriptura divina intelligenda est sicut a sanctis patribus est exposita sancti autem intelligunt verba de romana ecclesia unde etiam asserunt quod romana ecclesia nunquam errabit contra fide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ad hoc tibi respondetur quod sancti non exponunt verba ista scripture de romana ecclesia prout romana ecclesia est pars distincta contra alias ecclesias sed exponunt verba scripture de materia illa loquentia de ecclesia catholica et apostolica que comprehendit omnem ecclesiam tenentem fidem apostolorum sive rome sive in ispania sive in anglia sive in gallia sive in alamania nec dicunt quod romana ecclesia que est rome vel de facto gerit se pro romana ecclesia non possit vel nunquam errabit contra fide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licet aliquando affirment quod non inveniatur errasse secundum se totam quamvis aliquando pro maiori parte erraverit tempore enim liberii postquam consensit fidie arriane maior pars christianorum rome heretice pravitati consensit tunc enim pauci romani imperato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iberio resistebant et illi pauci clerici qui erant contrarii liberio occidebantur licet etiam sancti asseruerunt quod ecclesia romana secundum se totam in tempore preterito non erraverit contra fidem nunquam tamen affirmant quod non errabit in futuro</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iscipulus </w:t>
      </w:r>
      <w:r>
        <w:rPr>
          <w:rFonts w:cs="Times New Roman" w:ascii="Times New Roman" w:hAnsi="Times New Roman"/>
          <w:b/>
          <w:sz w:val="24"/>
        </w:rPr>
        <w:t>hii</w:t>
      </w:r>
      <w:r>
        <w:rPr>
          <w:rFonts w:cs="Times New Roman" w:ascii="Times New Roman" w:hAnsi="Times New Roman"/>
          <w:sz w:val="24"/>
        </w:rPr>
        <w:t xml:space="preserve"> errant aperte quia sicut allegasti priu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pag1d5c.tif p. 8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beatus ieronimus loquitur de futuro dicens beato petro opem ferenti in futuro seculo permanebit sine ulla hereticorum insultacione</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agister dicunt te decipi per sermonem ambiguum cuius sensus nescis distinguere verba enim beati ieronimi secundum unum sens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quivale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ditionali tali si beatus petrus opem tulerit in futuro seculo permanebit et cetera et ille sensus est verus licet temerarium sit asserere quod beatus petrus opem feret quia nescitur an deus et similiter beatus petrus deseret romanam ecclesiam quemadmodum iam a multis temporibus deseruit ecclesiam antiochena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lius sensus quid equivalet tali causali quia beatus petrus opem feret in futuro seculo permanebit et cetera et sic non intelligit ieronimus tertius sensus est talis temporalis dum beatus petrus opem feret et cetera ille sensus est etiam verus sed nescitur quanto tempore beatus petrus opem feret romane ecclesie contra insultationem hereticorum et ideo temerarium est asserere quod usque ad finem seculi opem feret ecclesie romane que est pars ecclesie universalis contra hereticos</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23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discipulus vellem scire an isti aliis rationibus satagunt munire</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magister pluribus aliis rationibus suam assertionem fulcire nituntur una ratio eorum talis est omnis ecclesia que incipit post passionem christi potest contra fidem errare quia illa ecclesia quam dixit christus usque in finem seculi in fide permansuram fuit etiam in sui parte ante ascensionem christi christus enim predicens ecclesiam suam usque in finem seculi permansuram in fide cum dixit matt ultimo vobiscum sum omnibus diebus usque ad consummationem seculi non solum intelligebat de ecclesia futura post suam ascensione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sed etiam intelligebat quod nullo tempore nec ante ascensionem nec post erat tota ecclesia christianorum a fide catholica recessura non ergo intellexit de ecclesia que incepit post ascensionem domin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ecclesia romana illegible post ascensionem domin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apostoli et alii discipuli christi post ascensionem christi prius predicaverunt in aliis locis quam rome ergo verba christi de ecclesia in fide usque in finem seculi permansura non debent de ecclesia romana intelligi determinate sed sub </w:t>
      </w:r>
      <w:r>
        <w:rPr>
          <w:rFonts w:cs="Times New Roman" w:ascii="Times New Roman" w:hAnsi="Times New Roman"/>
          <w:b/>
          <w:sz w:val="24"/>
        </w:rPr>
        <w:t>distinctione</w:t>
      </w:r>
      <w:r>
        <w:rPr>
          <w:rFonts w:cs="Times New Roman" w:ascii="Times New Roman" w:hAnsi="Times New Roman"/>
          <w:sz w:val="24"/>
        </w:rPr>
        <w:t xml:space="preserve"> et in communi de roma et aliis debet intelligi</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ia fides catholica in ecclesia romana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vel in ecclesia pisana vel in </w:t>
      </w:r>
      <w:r>
        <w:rPr>
          <w:rFonts w:cs="Times New Roman" w:ascii="Times New Roman" w:hAnsi="Times New Roman"/>
          <w:b/>
          <w:sz w:val="24"/>
        </w:rPr>
        <w:t>aliqua</w:t>
      </w:r>
      <w:r>
        <w:rPr>
          <w:rFonts w:cs="Times New Roman" w:ascii="Times New Roman" w:hAnsi="Times New Roman"/>
          <w:sz w:val="24"/>
        </w:rPr>
        <w:t xml:space="preserve"> usque ad finem seculi permanebit semper enim erit aliquis catholicus et fidelis</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tertia ratio eorum est hec ecclesia romana postquam inchoata fuit potuit contra fidem errare igitur adhuc potest errare contra fidem antecedens patet quia ante adventum beati petri romana ecclesia inchoata ibidem errare potuit contra fidem non enim tunc magis erat ecclesia confirmata in fide quam alie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sequent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tet quia non legitur quod in fide postea fuerit afirmata igitur temerarium est asserere quod errare non poteri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discipulus videtur quod ex quo apostoli petrus et paulus consecraverunt et fundaverunt romanam ecclesiam errare non potui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magister hoc non videtur secundum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pag1d5c.tif p. 10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istos veritatem habere quia apostoli petrus et paulus non aliter fundaverunt romanam ecclesiam nisi romanos in fide sollicite instruendo et eos ad fidem et bona opera doctrina et exemplo hortando doctrinam miraculis confirmando et tandem civitatem romanam suo martyrio consecrando sed predicta omnia fecit christus ierosolimitane ecclesie quia ipsam in fide diligenter instruxit ipsamque ad fidem et bona opera doctrina exemplis et miraculis hortabatur pro qua etiam sicut pro ceteris mortem accepit et sic ierosolimam sua passione et morte consecravi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et tamen per omnia illa ecclesia ierosolimitana in fide minime extitit confirmata tamen opera vita doctrina et mores christi multo maioris efficacie </w:t>
      </w:r>
      <w:r>
        <w:rPr>
          <w:rFonts w:cs="Times New Roman" w:ascii="Times New Roman" w:hAnsi="Times New Roman"/>
          <w:b/>
          <w:sz w:val="24"/>
        </w:rPr>
        <w:t>fuerunt</w:t>
      </w:r>
      <w:r>
        <w:rPr>
          <w:rFonts w:cs="Times New Roman" w:ascii="Times New Roman" w:hAnsi="Times New Roman"/>
          <w:sz w:val="24"/>
        </w:rPr>
        <w:t xml:space="preserve"> quam doctrina opera et vita et martyrium apostolorum petri et pauli etiam alii apostoli fundaverunt ecclesiam antiochenam beatus enim paulus et plures fundaverunt ecclesias alii autem apostoli alias ecclesias suo martyrio consecraverunt et tamen nulla eorum in fide erat confirmata igitur consimiliter non apparet fuisse factum in ecclesia romana unde in fide debeat reputari confirmata</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multo enim maiora et ad stabilitatem fidei facta </w:t>
      </w:r>
      <w:r>
        <w:rPr>
          <w:rFonts w:cs="Times New Roman" w:ascii="Times New Roman" w:hAnsi="Times New Roman"/>
          <w:b/>
          <w:sz w:val="24"/>
        </w:rPr>
        <w:t>fuerant</w:t>
      </w:r>
      <w:r>
        <w:rPr>
          <w:rFonts w:cs="Times New Roman" w:ascii="Times New Roman" w:hAnsi="Times New Roman"/>
          <w:sz w:val="24"/>
        </w:rPr>
        <w:t xml:space="preserve"> ierosolimis et in iudea quam in </w:t>
      </w:r>
      <w:r>
        <w:rPr>
          <w:rFonts w:cs="Times New Roman" w:ascii="Times New Roman" w:hAnsi="Times New Roman"/>
          <w:b/>
          <w:sz w:val="24"/>
        </w:rPr>
        <w:t>tota ecclesia</w:t>
      </w:r>
      <w:r>
        <w:rPr>
          <w:rFonts w:cs="Times New Roman" w:ascii="Times New Roman" w:hAnsi="Times New Roman"/>
          <w:sz w:val="24"/>
        </w:rPr>
        <w:t xml:space="preserve"> si igitur nec ierosolima nec iudea confirmata fuit in fide temerarium est dicere quod ecclesia romana confirmata sit in fide unde </w:t>
      </w:r>
      <w:r>
        <w:rPr>
          <w:rFonts w:cs="Times New Roman" w:ascii="Times New Roman" w:hAnsi="Times New Roman"/>
          <w:b/>
          <w:sz w:val="24"/>
        </w:rPr>
        <w:t>etiam</w:t>
      </w:r>
      <w:r>
        <w:rPr>
          <w:rFonts w:cs="Times New Roman" w:ascii="Times New Roman" w:hAnsi="Times New Roman"/>
          <w:sz w:val="24"/>
        </w:rPr>
        <w:t xml:space="preserve"> ex hoc quarta ratio sic formatur non magis fuit electa a deo ecclesia romana quam ecclesia ierosolimitana sed deus permisit ecclesiam ierosolimitanam totam a fide recedere igitur temerarium est dicere quod deus nunquam permittet omnes romanos a fide recedere et ita ecclesia romana errare poterit contra fide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quamvis omnes romani qui conversantur rome contra fidem errarent romana tamen ecclesia non erraret quia tunc romana ecclesia non esset rome sed alibi sicut romana ecclesia est apud avinione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dicunt isti quod in hoc cavillose per equivocationem conaris procedere quia querunt quam ecclesiam vocas romanam ecclesiam aut enim vocas romanam ecclesiam </w:t>
      </w:r>
      <w:r>
        <w:rPr>
          <w:rFonts w:cs="Times New Roman" w:ascii="Times New Roman" w:hAnsi="Times New Roman"/>
          <w:b/>
          <w:sz w:val="24"/>
        </w:rPr>
        <w:t>papam</w:t>
      </w:r>
      <w:r>
        <w:rPr>
          <w:rFonts w:cs="Times New Roman" w:ascii="Times New Roman" w:hAnsi="Times New Roman"/>
          <w:sz w:val="24"/>
        </w:rPr>
        <w:t xml:space="preserve"> seu multitudinem </w:t>
      </w:r>
      <w:r>
        <w:rPr>
          <w:rFonts w:cs="Times New Roman" w:ascii="Times New Roman" w:hAnsi="Times New Roman"/>
          <w:b/>
          <w:sz w:val="24"/>
        </w:rPr>
        <w:t>sive</w:t>
      </w:r>
      <w:r>
        <w:rPr>
          <w:rFonts w:cs="Times New Roman" w:ascii="Times New Roman" w:hAnsi="Times New Roman"/>
          <w:sz w:val="24"/>
        </w:rPr>
        <w:t xml:space="preserve"> clericorum sive </w:t>
      </w:r>
      <w:r>
        <w:rPr>
          <w:rFonts w:cs="Times New Roman" w:ascii="Times New Roman" w:hAnsi="Times New Roman"/>
          <w:b/>
          <w:sz w:val="24"/>
        </w:rPr>
        <w:t>aliorum</w:t>
      </w:r>
      <w:r>
        <w:rPr>
          <w:rFonts w:cs="Times New Roman" w:ascii="Times New Roman" w:hAnsi="Times New Roman"/>
          <w:sz w:val="24"/>
        </w:rPr>
        <w:t xml:space="preserve"> in partibus romanis degentium vel domicilia ibidem habentium aut vocas romanam ecclesiam clericos titulos habentes in roma aut vocas ecclesiam romanam papam cum cardinalibus vel papam solum vel solum collegium cardinalium aut vocas ecclesiam romanam illos qui tenent fidem quam apostoli fundaverunt et predicaverunt rome</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si primo modo vocas ecclesiam romanam stat argumentum quod omnes romani habentes domicilia rome possent contra fidem errare sicut et omnes ierosolimitani aliquando erraverunt si secundo modo adhuc stat argumentum quia non sunt magis electi clerici a deo habentes titulos in roma quam fuerunt clerici habentes titulos ierosolimis illi autem </w:t>
      </w:r>
      <w:r>
        <w:rPr>
          <w:rFonts w:cs="Times New Roman" w:ascii="Times New Roman" w:hAnsi="Times New Roman"/>
          <w:b/>
          <w:sz w:val="24"/>
        </w:rPr>
        <w:t>sunt errantes</w:t>
      </w:r>
      <w:r>
        <w:rPr>
          <w:rFonts w:cs="Times New Roman" w:ascii="Times New Roman" w:hAnsi="Times New Roman"/>
          <w:sz w:val="24"/>
        </w:rPr>
        <w:t xml:space="preserve"> ergo et omnes habentes titulos in roma possunt errare</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item temerari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cere quod non </w:t>
      </w:r>
      <w:r>
        <w:rPr>
          <w:rFonts w:cs="Times New Roman" w:ascii="Times New Roman" w:hAnsi="Times New Roman"/>
          <w:b/>
          <w:sz w:val="24"/>
        </w:rPr>
        <w:t>possent</w:t>
      </w:r>
      <w:r>
        <w:rPr>
          <w:rFonts w:cs="Times New Roman" w:ascii="Times New Roman" w:hAnsi="Times New Roman"/>
          <w:sz w:val="24"/>
        </w:rPr>
        <w:t xml:space="preserve"> omnes habentes titulos in roma a paganis vel aliis malis occidi igitur tunc non esset fides in clericis habentibus titulo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pag1d5c.tif p. 11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rome et tamen non deficeret fides ergo de illis non sunt intelligenda verba christi quibus promisit fidem usque in finem seculi duraturam </w:t>
      </w:r>
      <w:r>
        <w:rPr>
          <w:rFonts w:cs="Times New Roman" w:ascii="Times New Roman" w:hAnsi="Times New Roman"/>
          <w:b/>
          <w:sz w:val="24"/>
        </w:rPr>
        <w:t>si</w:t>
      </w:r>
      <w:r>
        <w:rPr>
          <w:rFonts w:cs="Times New Roman" w:ascii="Times New Roman" w:hAnsi="Times New Roman"/>
          <w:sz w:val="24"/>
        </w:rPr>
        <w:t xml:space="preserve"> vocas ecclesiam romanam papam cum cardinalibus vel papam solum vel collegium cardinalium solum adhuc potest errare quia temerarium est dicere papam </w:t>
      </w:r>
      <w:r>
        <w:rPr>
          <w:rFonts w:cs="Times New Roman" w:ascii="Times New Roman" w:hAnsi="Times New Roman"/>
          <w:b/>
          <w:sz w:val="24"/>
        </w:rPr>
        <w:t>cum cardinalibus</w:t>
      </w:r>
      <w:r>
        <w:rPr>
          <w:rFonts w:cs="Times New Roman" w:ascii="Times New Roman" w:hAnsi="Times New Roman"/>
          <w:sz w:val="24"/>
        </w:rPr>
        <w:t xml:space="preserve"> si non essent plures non posse contra fidem errare</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si autem vocas ecclesiam romanam que tenet fidem quam apostoli predicaverunt et fundaverunt rome sic concedunt quod romana ecclesia errare non potest sed illa romana ecclesia </w:t>
      </w:r>
      <w:r>
        <w:rPr>
          <w:rFonts w:cs="Times New Roman" w:ascii="Times New Roman" w:hAnsi="Times New Roman"/>
          <w:b/>
          <w:sz w:val="24"/>
        </w:rPr>
        <w:t>est universalis</w:t>
      </w:r>
      <w:r>
        <w:rPr>
          <w:rFonts w:cs="Times New Roman" w:ascii="Times New Roman" w:hAnsi="Times New Roman"/>
          <w:sz w:val="24"/>
        </w:rPr>
        <w:t xml:space="preserve"> ubicunque </w:t>
      </w:r>
      <w:r>
        <w:rPr>
          <w:rFonts w:cs="Times New Roman" w:ascii="Times New Roman" w:hAnsi="Times New Roman"/>
          <w:b/>
          <w:sz w:val="24"/>
        </w:rPr>
        <w:t>fuerunt</w:t>
      </w:r>
      <w:r>
        <w:rPr>
          <w:rFonts w:cs="Times New Roman" w:ascii="Times New Roman" w:hAnsi="Times New Roman"/>
          <w:sz w:val="24"/>
        </w:rPr>
        <w:t xml:space="preserve"> catholici et fideles et hec ecclesia </w:t>
      </w:r>
      <w:r>
        <w:rPr>
          <w:rFonts w:cs="Times New Roman" w:ascii="Times New Roman" w:hAnsi="Times New Roman"/>
          <w:b/>
          <w:sz w:val="24"/>
        </w:rPr>
        <w:t>que vocatur</w:t>
      </w:r>
      <w:r>
        <w:rPr>
          <w:rFonts w:cs="Times New Roman" w:ascii="Times New Roman" w:hAnsi="Times New Roman"/>
          <w:sz w:val="24"/>
        </w:rPr>
        <w:t xml:space="preserve"> eccles</w:t>
      </w:r>
      <w:r>
        <w:rPr>
          <w:rFonts w:cs="Times New Roman" w:ascii="Times New Roman" w:hAnsi="Times New Roman"/>
          <w:b/>
          <w:sz w:val="24"/>
        </w:rPr>
        <w:t>ia</w:t>
      </w:r>
      <w:r>
        <w:rPr>
          <w:rFonts w:cs="Times New Roman" w:ascii="Times New Roman" w:hAnsi="Times New Roman"/>
          <w:sz w:val="24"/>
        </w:rPr>
        <w:t xml:space="preserve"> catholica et apostolica que errare non potest ita comprehendit phisanos et lumbardos et hispanos sicut romanos et de illa sola concedunt isti quod errare non potes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quinta ratio eorum est hec ecclesia romana que est una ecclesia particularis sive comprehendat omnes romanos sive clerum romanum tantummodo sive papam cum cardinalibus non est magis electa a deo quam fuerit </w:t>
      </w:r>
      <w:r>
        <w:rPr>
          <w:rFonts w:cs="Times New Roman" w:ascii="Times New Roman" w:hAnsi="Times New Roman"/>
          <w:b/>
          <w:sz w:val="24"/>
        </w:rPr>
        <w:t>genus</w:t>
      </w:r>
      <w:r>
        <w:rPr>
          <w:rFonts w:cs="Times New Roman" w:ascii="Times New Roman" w:hAnsi="Times New Roman"/>
          <w:sz w:val="24"/>
        </w:rPr>
        <w:t xml:space="preserve"> iudeorum de </w:t>
      </w:r>
      <w:r>
        <w:rPr>
          <w:rFonts w:cs="Times New Roman" w:ascii="Times New Roman" w:hAnsi="Times New Roman"/>
          <w:b/>
          <w:sz w:val="24"/>
        </w:rPr>
        <w:t>quo</w:t>
      </w:r>
      <w:r>
        <w:rPr>
          <w:rFonts w:cs="Times New Roman" w:ascii="Times New Roman" w:hAnsi="Times New Roman"/>
          <w:sz w:val="24"/>
        </w:rPr>
        <w:t xml:space="preserve"> christus fuit suscepturus carnem humanam quos principaliter </w:t>
      </w:r>
      <w:r>
        <w:rPr>
          <w:rFonts w:cs="Times New Roman" w:ascii="Times New Roman" w:hAnsi="Times New Roman"/>
          <w:b/>
          <w:sz w:val="24"/>
        </w:rPr>
        <w:t>ipse</w:t>
      </w:r>
      <w:r>
        <w:rPr>
          <w:rFonts w:cs="Times New Roman" w:ascii="Times New Roman" w:hAnsi="Times New Roman"/>
          <w:sz w:val="24"/>
        </w:rPr>
        <w:t xml:space="preserve"> salvare venerat ipso dicente matt 15 non sum missus nisi ad oves que perierunt domus Israel sed gens illa non fuit confirmata in fide quin potuerit errare igitur nec ecclesia romana est confirmata in fide quin possit errare</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discipulus per istam rationem probaretur quod tota multitudo christianorum posset contra fidem errare sicut tota multitudo gentis iudeorum potuit contra fidem errare</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magister respondetur quod argumentum non procedit de tota multitudine christianorum sicut de romana ecclesia quia extra universalem ecclesiam non est salus eo quod christus nunquam aliam legem preter christianam est daturus quemadmodum daturus fuit aliam legem preter legem iudeorum extra ecclesiam autem romanam que est ecclesia particularis potest esse salus multi enim preter romanos salvantur et ideo licet argumentum predictum concludat de ecclesia romana que potest errare sicut potuit errare multitudo iudeorum non tamen concludit de ecclesia universali</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sexta ratio eorum accipitur ex predictis quia omnis ecclesia extra quam potest esse salus potest contra fidem errare extra ecclesiam autem romanam potest esse salus quemadmodum post ascensionem christi fuit salus antequam romana ecclesia </w:t>
      </w:r>
      <w:r>
        <w:rPr>
          <w:rFonts w:cs="Times New Roman" w:ascii="Times New Roman" w:hAnsi="Times New Roman"/>
          <w:b/>
          <w:sz w:val="24"/>
        </w:rPr>
        <w:t>inchoaretur</w:t>
      </w:r>
      <w:r>
        <w:rPr>
          <w:rFonts w:cs="Times New Roman" w:ascii="Times New Roman" w:hAnsi="Times New Roman"/>
          <w:sz w:val="24"/>
        </w:rPr>
        <w:t xml:space="preserve"> igitur romana ecclesia poterit contra fidem errare</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septima ratio eorum est hec illa ecclesia que contra fidem errare non potest non indiget aliorum consilio pro questionibus fidei terminandis ecclesia autem romana indiget consilio aliorum in questionibus fidei </w:t>
      </w:r>
      <w:r>
        <w:rPr>
          <w:rFonts w:cs="Times New Roman" w:ascii="Times New Roman" w:hAnsi="Times New Roman"/>
          <w:b/>
          <w:sz w:val="24"/>
        </w:rPr>
        <w:t>terminandis</w:t>
      </w:r>
      <w:r>
        <w:rPr>
          <w:rFonts w:cs="Times New Roman" w:ascii="Times New Roman" w:hAnsi="Times New Roman"/>
          <w:sz w:val="24"/>
        </w:rPr>
        <w:t xml:space="preserve"> aliter enim ad terminandas et diffiniendas questiones motas de fide congregarentur inutiliter concilia generalia igitur ecclesia romana potest errare contra fide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octava ratio eorum est hec illa ecclesia que potest fieri auctoritate pape aliis ecclesiis inferior potest contra fidem errare illa enim ecclesia que non potest contra fidem errare non habet aliam ecclesiam superiorem ecclesia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pag1d5c.tif p. 12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autem romana auctoritate pape potest fieri inferior aliis ecclesiis posset enim papa transferre sedem papalem de roma ad aliam civitatem quo facto romana ecclesia alteri esset subiecta ergo romana ecclesia potest contra fidem errare</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nona ratio eorum est hec temerarium est dicere illam gentem non posse contra fidem errare que est ante diem iudicii peritura sed gens romanorum ante diem extremam peribit </w:t>
      </w:r>
      <w:r>
        <w:rPr>
          <w:rFonts w:cs="Times New Roman" w:ascii="Times New Roman" w:hAnsi="Times New Roman"/>
          <w:b/>
          <w:sz w:val="24"/>
        </w:rPr>
        <w:t>sicut</w:t>
      </w:r>
      <w:r>
        <w:rPr>
          <w:rFonts w:cs="Times New Roman" w:ascii="Times New Roman" w:hAnsi="Times New Roman"/>
          <w:sz w:val="24"/>
        </w:rPr>
        <w:t xml:space="preserve"> enim legitur numerorum 34 venient in trieribus de italia superabunt assirios vastabuntque hebreos et ad extremum etiam ipsi peribunt ista verba de solis romanis possunt intelligi roman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gi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ibunt et per consequens temerarium est dicere quod inter romanos fides usque ad finem seculi remanebi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discipulus verba predicta possunt intelligi de romanorum imperio temporali quia illud peribit sed non </w:t>
      </w:r>
      <w:r>
        <w:rPr>
          <w:rFonts w:cs="Times New Roman" w:ascii="Times New Roman" w:hAnsi="Times New Roman"/>
          <w:b/>
          <w:sz w:val="24"/>
        </w:rPr>
        <w:t>oportet quod intelligatur</w:t>
      </w:r>
      <w:r>
        <w:rPr>
          <w:rFonts w:cs="Times New Roman" w:ascii="Times New Roman" w:hAnsi="Times New Roman"/>
          <w:sz w:val="24"/>
        </w:rPr>
        <w:t xml:space="preserve"> de ecclesia romanoru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magister isti non intelligunt verba predicta de ecclesia romana </w:t>
      </w:r>
      <w:r>
        <w:rPr>
          <w:rFonts w:cs="Times New Roman" w:ascii="Times New Roman" w:hAnsi="Times New Roman"/>
          <w:b/>
          <w:sz w:val="24"/>
        </w:rPr>
        <w:t>nunquam errabit contra fidem</w:t>
      </w:r>
      <w:r>
        <w:rPr>
          <w:rFonts w:cs="Times New Roman" w:ascii="Times New Roman" w:hAnsi="Times New Roman"/>
          <w:sz w:val="24"/>
        </w:rPr>
        <w:t xml:space="preserve"> quia sicut reputant temerarium dicere </w:t>
      </w:r>
      <w:r>
        <w:rPr>
          <w:rFonts w:cs="Times New Roman" w:ascii="Times New Roman" w:hAnsi="Times New Roman"/>
          <w:b/>
          <w:sz w:val="24"/>
        </w:rPr>
        <w:t>quod ecclesia romana errabit</w:t>
      </w:r>
      <w:r>
        <w:rPr>
          <w:rFonts w:cs="Times New Roman" w:ascii="Times New Roman" w:hAnsi="Times New Roman"/>
          <w:sz w:val="24"/>
        </w:rPr>
        <w:t xml:space="preserve"> contra fidem ita reputant temerarium dicere quod ecclesia </w:t>
      </w:r>
      <w:r>
        <w:rPr>
          <w:rFonts w:cs="Times New Roman" w:ascii="Times New Roman" w:hAnsi="Times New Roman"/>
          <w:b/>
          <w:sz w:val="24"/>
        </w:rPr>
        <w:t>romana errabit</w:t>
      </w:r>
      <w:r>
        <w:rPr>
          <w:rFonts w:cs="Times New Roman" w:ascii="Times New Roman" w:hAnsi="Times New Roman"/>
          <w:sz w:val="24"/>
        </w:rPr>
        <w:t xml:space="preserve"> contra fidem quia neutra pars istius contradictionis ex scripturis autenticis potest inferri et ideo verba </w:t>
      </w:r>
      <w:r>
        <w:rPr>
          <w:rFonts w:cs="Times New Roman" w:ascii="Times New Roman" w:hAnsi="Times New Roman"/>
          <w:b/>
          <w:sz w:val="24"/>
        </w:rPr>
        <w:t>predicta de potentia</w:t>
      </w:r>
      <w:r>
        <w:rPr>
          <w:rFonts w:cs="Times New Roman" w:ascii="Times New Roman" w:hAnsi="Times New Roman"/>
          <w:sz w:val="24"/>
        </w:rPr>
        <w:t xml:space="preserve"> romanorum temporali intelligunt ex hiis arguentes quod temerarium est asserere ecclesiam </w:t>
      </w:r>
      <w:r>
        <w:rPr>
          <w:rFonts w:cs="Times New Roman" w:ascii="Times New Roman" w:hAnsi="Times New Roman"/>
          <w:b/>
          <w:sz w:val="24"/>
        </w:rPr>
        <w:t>in</w:t>
      </w:r>
      <w:r>
        <w:rPr>
          <w:rFonts w:cs="Times New Roman" w:ascii="Times New Roman" w:hAnsi="Times New Roman"/>
          <w:sz w:val="24"/>
        </w:rPr>
        <w:t xml:space="preserve"> roma nullatenus </w:t>
      </w:r>
      <w:r>
        <w:rPr>
          <w:rFonts w:cs="Times New Roman" w:ascii="Times New Roman" w:hAnsi="Times New Roman"/>
          <w:b/>
          <w:sz w:val="24"/>
        </w:rPr>
        <w:t>defectura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quia licet deus possit sua sola potentia loca fidelium contra infidelium potentiam conservare tamen temerarium est dicere quod deus de facto aliquem locum vel civitatem fidelium miraculose contra irruentes potentias infidelium conservabit maxime tempore antichristi </w:t>
      </w:r>
      <w:r>
        <w:rPr>
          <w:rFonts w:cs="Times New Roman" w:ascii="Times New Roman" w:hAnsi="Times New Roman"/>
          <w:b/>
          <w:sz w:val="24"/>
        </w:rPr>
        <w:t xml:space="preserve">dabunt signa magna et prodigia </w:t>
      </w:r>
      <w:r>
        <w:rPr>
          <w:rFonts w:cs="Times New Roman" w:ascii="Times New Roman" w:hAnsi="Times New Roman"/>
          <w:b/>
          <w:color w:val="000000"/>
          <w:sz w:val="24"/>
          <w:u w:val="single"/>
        </w:rPr>
        <w:t>[m]</w:t>
      </w:r>
      <w:r>
        <w:rPr>
          <w:rFonts w:cs="Times New Roman" w:ascii="Times New Roman" w:hAnsi="Times New Roman"/>
          <w:b/>
          <w:sz w:val="24"/>
        </w:rPr>
        <w:t xml:space="preserve"> pseudochristi et pseudoprophete </w:t>
      </w:r>
      <w:r>
        <w:rPr>
          <w:rFonts w:cs="Times New Roman" w:ascii="Times New Roman" w:hAnsi="Times New Roman"/>
          <w:b/>
          <w:color w:val="000000"/>
          <w:sz w:val="24"/>
          <w:u w:val="single"/>
        </w:rPr>
        <w:t>[/m]</w:t>
      </w:r>
      <w:r>
        <w:rPr>
          <w:rFonts w:cs="Times New Roman" w:ascii="Times New Roman" w:hAnsi="Times New Roman"/>
          <w:sz w:val="24"/>
        </w:rPr>
        <w:t xml:space="preserve"> et electi non habebunt gratiam faciendi </w:t>
      </w:r>
      <w:r>
        <w:rPr>
          <w:rFonts w:cs="Times New Roman" w:ascii="Times New Roman" w:hAnsi="Times New Roman"/>
          <w:b/>
          <w:sz w:val="24"/>
        </w:rPr>
        <w:t>mirabilia</w:t>
      </w:r>
      <w:r>
        <w:rPr>
          <w:rFonts w:cs="Times New Roman" w:ascii="Times New Roman" w:hAnsi="Times New Roman"/>
          <w:sz w:val="24"/>
        </w:rPr>
        <w:t xml:space="preserve"> sicut habuerunt apostoli et martyres christi</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temerarium igitur est asserere quod deus civitatem romanam a iugo infidelium preserv</w:t>
      </w:r>
      <w:r>
        <w:rPr>
          <w:rFonts w:cs="Times New Roman" w:ascii="Times New Roman" w:hAnsi="Times New Roman"/>
          <w:b/>
          <w:sz w:val="24"/>
        </w:rPr>
        <w:t>abit quare</w:t>
      </w:r>
      <w:r>
        <w:rPr>
          <w:rFonts w:cs="Times New Roman" w:ascii="Times New Roman" w:hAnsi="Times New Roman"/>
          <w:sz w:val="24"/>
        </w:rPr>
        <w:t xml:space="preserve"> cum potentia romanorum temporalis inceperit dudum deficere et continue magis ac magis deficiat et potentia infidelium et malorum prevaleat non apparet quin civitas romana possit infidelibus subiugari quemadmodum antiquitus romana civitas sibi alias provincias subiugavit quare sicut temeritate nequaquam asseritur quod civitas romana ad dominium veniet paganorum</w:t>
      </w:r>
    </w:p>
    <w:p>
      <w:pPr>
        <w:pStyle w:val="PlainText"/>
        <w:tabs>
          <w:tab w:val="clear" w:pos="720"/>
          <w:tab w:val="left" w:pos="1980" w:leader="none"/>
        </w:tabs>
        <w:ind w:right="7802" w:hanging="0"/>
        <w:rPr>
          <w:rFonts w:ascii="Times New Roman" w:hAnsi="Times New Roman" w:cs="Times New Roman"/>
          <w:b/>
          <w:b/>
          <w:sz w:val="24"/>
        </w:rPr>
      </w:pPr>
      <w:r>
        <w:rPr>
          <w:rFonts w:cs="Times New Roman" w:ascii="Times New Roman" w:hAnsi="Times New Roman"/>
          <w:b/>
          <w:sz w:val="24"/>
          <w:u w:val="thick"/>
        </w:rPr>
        <w:t>&lt;s 83&gt;</w:t>
      </w:r>
      <w:r>
        <w:rPr>
          <w:rFonts w:cs="Times New Roman" w:ascii="Times New Roman" w:hAnsi="Times New Roman"/>
          <w:sz w:val="24"/>
        </w:rPr>
        <w:t xml:space="preserve"> ita temerarie divinando de futuris nobis incognitis et </w:t>
      </w:r>
      <w:r>
        <w:rPr>
          <w:rFonts w:cs="Times New Roman" w:ascii="Times New Roman" w:hAnsi="Times New Roman"/>
          <w:b/>
          <w:sz w:val="24"/>
        </w:rPr>
        <w:t>affirmamus</w:t>
      </w:r>
      <w:r>
        <w:rPr>
          <w:rFonts w:cs="Times New Roman" w:ascii="Times New Roman" w:hAnsi="Times New Roman"/>
          <w:sz w:val="24"/>
        </w:rPr>
        <w:t xml:space="preserve"> quod nunquam infideles sunt civitatem occupaturi romanam et cunctos de eadem civitate expulsuri fideles et ita temerarium est dicere quod nunquam de roma omnes catholici expellentur et sicut temerarium est dicere quod nunquam omnes christiani expellerentur de civitate romana nequaquam amplius reversuri ita temerarium est dicere quod si </w:t>
      </w:r>
      <w:r>
        <w:rPr>
          <w:rFonts w:cs="Times New Roman" w:ascii="Times New Roman" w:hAnsi="Times New Roman"/>
          <w:b/>
          <w:sz w:val="24"/>
        </w:rPr>
        <w:t xml:space="preserve">potentia </w:t>
      </w:r>
      <w:r>
        <w:rPr>
          <w:rFonts w:cs="Times New Roman" w:ascii="Times New Roman" w:hAnsi="Times New Roman"/>
          <w:b/>
          <w:color w:val="000000"/>
          <w:sz w:val="24"/>
          <w:u w:val="single"/>
        </w:rPr>
        <w:t>[b]</w:t>
      </w:r>
      <w:r>
        <w:rPr>
          <w:rFonts w:cs="Times New Roman" w:ascii="Times New Roman" w:hAnsi="Times New Roman"/>
          <w:b/>
          <w:sz w:val="24"/>
        </w:rPr>
        <w:t xml:space="preserve"> in </w:t>
      </w:r>
      <w:r>
        <w:rPr>
          <w:rFonts w:cs="Times New Roman" w:ascii="Times New Roman" w:hAnsi="Times New Roman"/>
          <w:b/>
          <w:color w:val="000000"/>
          <w:sz w:val="24"/>
          <w:u w:val="single"/>
        </w:rPr>
        <w:t>[/b]</w:t>
      </w:r>
      <w:r>
        <w:rPr>
          <w:rFonts w:cs="Times New Roman" w:ascii="Times New Roman" w:hAnsi="Times New Roman"/>
          <w:b/>
          <w:sz w:val="24"/>
        </w:rPr>
        <w:t xml:space="preserve"> fidelium</w:t>
      </w:r>
      <w:r>
        <w:rPr>
          <w:rFonts w:cs="Times New Roman" w:ascii="Times New Roman" w:hAnsi="Times New Roman"/>
          <w:sz w:val="24"/>
        </w:rPr>
        <w:t xml:space="preserve"> omnes christiani romani preter decem vel duodecim essent expulsi de roma nunquam in perpetuum reversuri quod illi decem vel duodecem remanentes non </w:t>
      </w:r>
      <w:r>
        <w:rPr>
          <w:rFonts w:cs="Times New Roman" w:ascii="Times New Roman" w:hAnsi="Times New Roman"/>
          <w:b/>
          <w:sz w:val="24"/>
        </w:rPr>
        <w:t>possunt</w:t>
      </w:r>
      <w:r>
        <w:rPr>
          <w:rFonts w:cs="Times New Roman" w:ascii="Times New Roman" w:hAnsi="Times New Roman"/>
          <w:sz w:val="24"/>
        </w:rPr>
        <w:t xml:space="preserve"> contra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pag1d5c.tif p. 13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fidem </w:t>
      </w:r>
      <w:r>
        <w:rPr>
          <w:rFonts w:cs="Times New Roman" w:ascii="Times New Roman" w:hAnsi="Times New Roman"/>
          <w:b/>
          <w:sz w:val="24"/>
        </w:rPr>
        <w:t xml:space="preserve">errare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b/>
          <w:sz w:val="24"/>
        </w:rPr>
        <w:t xml:space="preserve"> discipulus</w:t>
      </w:r>
      <w:r>
        <w:rPr>
          <w:rFonts w:cs="Times New Roman" w:ascii="Times New Roman" w:hAnsi="Times New Roman"/>
          <w:sz w:val="24"/>
        </w:rPr>
        <w:t xml:space="preserve"> si modo omnes christiani de civitate romana per potentiam infidelium expellerentur non propter hoc ecclesia romana desineret sicut nec expulsi desinerent esse romani</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concedunt quod propter hoc non desineret romana ecclesia expulsis tamen mortuis sine prole quod non </w:t>
      </w:r>
      <w:r>
        <w:rPr>
          <w:rFonts w:cs="Times New Roman" w:ascii="Times New Roman" w:hAnsi="Times New Roman"/>
          <w:b/>
          <w:sz w:val="24"/>
        </w:rPr>
        <w:t>est</w:t>
      </w:r>
      <w:r>
        <w:rPr>
          <w:rFonts w:cs="Times New Roman" w:ascii="Times New Roman" w:hAnsi="Times New Roman"/>
          <w:sz w:val="24"/>
        </w:rPr>
        <w:t xml:space="preserve"> impossibile quod et desineret romana ecclesia et amplius non essent aliqui christiani romani</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discipulus mortuis omnibus illis sine prole adhuc </w:t>
      </w:r>
      <w:r>
        <w:rPr>
          <w:rFonts w:cs="Times New Roman" w:ascii="Times New Roman" w:hAnsi="Times New Roman"/>
          <w:b/>
          <w:sz w:val="24"/>
        </w:rPr>
        <w:t>possunt</w:t>
      </w:r>
      <w:r>
        <w:rPr>
          <w:rFonts w:cs="Times New Roman" w:ascii="Times New Roman" w:hAnsi="Times New Roman"/>
          <w:sz w:val="24"/>
        </w:rPr>
        <w:t xml:space="preserve"> ordinari clerici loco priorum et illud collegium clericorum posset vocari ecclesia romana</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magister hoc impugnatur dupliciter primo quia per talem modum posset dici quod ecclesia pisana non posset contra fidem errare quia sive pisani omnes expellerentur de pisis sive omnes fierent heretici sive universi morerentur possent clerici ordinari et vocaliter </w:t>
      </w:r>
      <w:r>
        <w:rPr>
          <w:rFonts w:cs="Times New Roman" w:ascii="Times New Roman" w:hAnsi="Times New Roman"/>
          <w:b/>
          <w:i/>
          <w:sz w:val="24"/>
        </w:rPr>
        <w:t>titulis</w:t>
      </w:r>
      <w:r>
        <w:rPr>
          <w:rFonts w:cs="Times New Roman" w:ascii="Times New Roman" w:hAnsi="Times New Roman"/>
          <w:sz w:val="24"/>
        </w:rPr>
        <w:t xml:space="preserve"> priorum pisanorum deputari eisdem secundo quia dicunt nonnulli quod fides ecclesie </w:t>
      </w:r>
      <w:r>
        <w:rPr>
          <w:rFonts w:cs="Times New Roman" w:ascii="Times New Roman" w:hAnsi="Times New Roman"/>
          <w:b/>
          <w:sz w:val="24"/>
        </w:rPr>
        <w:t>non</w:t>
      </w:r>
      <w:r>
        <w:rPr>
          <w:rFonts w:cs="Times New Roman" w:ascii="Times New Roman" w:hAnsi="Times New Roman"/>
          <w:sz w:val="24"/>
        </w:rPr>
        <w:t xml:space="preserve"> posset in puris laicis remanere immo dicunt quidam posse salvari in mulieribus quemadmodum tempore passionis christi salvata fuit in sola matre christi</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iscipulus </w:t>
      </w:r>
      <w:r>
        <w:rPr>
          <w:rFonts w:cs="Times New Roman" w:ascii="Times New Roman" w:hAnsi="Times New Roman"/>
          <w:b/>
          <w:sz w:val="24"/>
        </w:rPr>
        <w:t xml:space="preserve">dic rationem </w:t>
      </w:r>
      <w:r>
        <w:rPr>
          <w:rFonts w:cs="Times New Roman" w:ascii="Times New Roman" w:hAnsi="Times New Roman"/>
          <w:sz w:val="24"/>
        </w:rPr>
        <w:t>istorum si quam habet pro assertione sua principali</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magister decima ratio eorum est hec ecclesia militans non magis est accepta deo quam fuerit tota multitudo angelorum ante confirmationem bonorum et casum malorum sed nulla pars totius multitudinis angelorum ante confirmationem bonorum et casum malorum sic a deo extitit accep</w:t>
      </w:r>
      <w:r>
        <w:rPr>
          <w:rFonts w:cs="Times New Roman" w:ascii="Times New Roman" w:hAnsi="Times New Roman"/>
          <w:b/>
          <w:sz w:val="24"/>
        </w:rPr>
        <w:t>ta</w:t>
      </w:r>
      <w:r>
        <w:rPr>
          <w:rFonts w:cs="Times New Roman" w:ascii="Times New Roman" w:hAnsi="Times New Roman"/>
          <w:sz w:val="24"/>
        </w:rPr>
        <w:t xml:space="preserve"> quin </w:t>
      </w:r>
      <w:r>
        <w:rPr>
          <w:rFonts w:cs="Times New Roman" w:ascii="Times New Roman" w:hAnsi="Times New Roman"/>
          <w:b/>
          <w:sz w:val="24"/>
        </w:rPr>
        <w:t>quecunque</w:t>
      </w:r>
      <w:r>
        <w:rPr>
          <w:rFonts w:cs="Times New Roman" w:ascii="Times New Roman" w:hAnsi="Times New Roman"/>
          <w:sz w:val="24"/>
        </w:rPr>
        <w:t xml:space="preserve"> pars illius totius multitudinis sibi potuerit in peccatum labi et eternaliter condempnari licet deus ordinaverit quod tota multitudo angelorum nullatenus laberetur</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igitur consimiliter nulla par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multitudinis</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cclesie sic preservatur a deo quin possit contra fidem </w:t>
      </w:r>
      <w:r>
        <w:rPr>
          <w:rFonts w:cs="Times New Roman" w:ascii="Times New Roman" w:hAnsi="Times New Roman"/>
          <w:b/>
          <w:sz w:val="24"/>
        </w:rPr>
        <w:t>errare romana</w:t>
      </w:r>
      <w:r>
        <w:rPr>
          <w:rFonts w:cs="Times New Roman" w:ascii="Times New Roman" w:hAnsi="Times New Roman"/>
          <w:sz w:val="24"/>
        </w:rPr>
        <w:t xml:space="preserve"> autem ecclesia est par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multitudinis</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cclesie ergo romana ecclesia que est pars ecclesie potest contra fidem errare</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24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licet firmiter </w:t>
      </w:r>
      <w:r>
        <w:rPr>
          <w:rFonts w:cs="Times New Roman" w:ascii="Times New Roman" w:hAnsi="Times New Roman"/>
          <w:b/>
          <w:sz w:val="24"/>
        </w:rPr>
        <w:t>teneatur</w:t>
      </w:r>
      <w:r>
        <w:rPr>
          <w:rFonts w:cs="Times New Roman" w:ascii="Times New Roman" w:hAnsi="Times New Roman"/>
          <w:sz w:val="24"/>
        </w:rPr>
        <w:t xml:space="preserve"> quod ecclesia romana contra fidem errare non possit secundum quod rationes et auctoritates prius inducte probant aperte tamen quomodo asserentes romanam ecclesiam posse contra fidem errare respondent ad eas velis exponere cum enim responsiones eorum ad ipsas rationales esse cognovero magis </w:t>
      </w:r>
      <w:r>
        <w:rPr>
          <w:rFonts w:cs="Times New Roman" w:ascii="Times New Roman" w:hAnsi="Times New Roman"/>
          <w:b/>
          <w:sz w:val="24"/>
        </w:rPr>
        <w:t>veritatem</w:t>
      </w:r>
      <w:r>
        <w:rPr>
          <w:rFonts w:cs="Times New Roman" w:ascii="Times New Roman" w:hAnsi="Times New Roman"/>
          <w:sz w:val="24"/>
        </w:rPr>
        <w:t xml:space="preserve"> eorum intelliga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primam earum respondent dicentes istam esse falsam illa ecclesia que voce evangelica domini et salvatoris nostri ceteris ecclesiis est prelata contra fidem errare non potest nam ecclesia antiochena ita fuit eccles</w:t>
      </w:r>
      <w:r>
        <w:rPr>
          <w:rFonts w:cs="Times New Roman" w:ascii="Times New Roman" w:hAnsi="Times New Roman"/>
          <w:b/>
          <w:sz w:val="24"/>
        </w:rPr>
        <w:t>iis a voce</w:t>
      </w:r>
      <w:r>
        <w:rPr>
          <w:rFonts w:cs="Times New Roman" w:ascii="Times New Roman" w:hAnsi="Times New Roman"/>
          <w:sz w:val="24"/>
        </w:rPr>
        <w:t xml:space="preserve"> evangelica </w:t>
      </w:r>
      <w:r>
        <w:rPr>
          <w:rFonts w:cs="Times New Roman" w:ascii="Times New Roman" w:hAnsi="Times New Roman"/>
          <w:b/>
          <w:sz w:val="24"/>
        </w:rPr>
        <w:t>domini</w:t>
      </w:r>
      <w:r>
        <w:rPr>
          <w:rFonts w:cs="Times New Roman" w:ascii="Times New Roman" w:hAnsi="Times New Roman"/>
          <w:sz w:val="24"/>
        </w:rPr>
        <w:t xml:space="preserve"> et salvatoris nostri prelata sicut ecclesia romana quia non invenitur quod aliter romana voce salvatoris fuerit prelata aliis ecclesiis nisi quia beatus petrus a deo nostro cunctis prelatus fidelibus sedem tenebat in roma sed beatus petrus primo sedem tenebat antiochie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igitur pro illo tempore quo petrus sedit ecclesia antiochie antiochena voce evangelica domini et salvatoris nostri fuit cunctis prelata ecclesii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pag1d5c.tif p. 14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b/>
        </w:rPr>
        <w:t>sed</w:t>
      </w:r>
      <w:r>
        <w:rPr>
          <w:rFonts w:cs="Times New Roman" w:ascii="Times New Roman" w:hAnsi="Times New Roman"/>
          <w:sz w:val="24"/>
        </w:rPr>
        <w:t xml:space="preserve"> postea romana fuit cunctis prelata ecclesiis sed ecclesia antiochena non fuit confirmata in fide sed errare potuit contra fidem ergo non obstante quod ecclesia romana voce evangelica </w:t>
      </w:r>
      <w:r>
        <w:rPr>
          <w:rFonts w:cs="Times New Roman" w:ascii="Times New Roman" w:hAnsi="Times New Roman"/>
          <w:b/>
          <w:sz w:val="24"/>
        </w:rPr>
        <w:t>domini et salvatoris</w:t>
      </w:r>
      <w:r>
        <w:rPr>
          <w:rFonts w:cs="Times New Roman" w:ascii="Times New Roman" w:hAnsi="Times New Roman"/>
          <w:sz w:val="24"/>
        </w:rPr>
        <w:t xml:space="preserve"> sit prelata ecclesiis universis ipsa tamen non est confirmata in fide sed contra fidem posset errare et ideo dicunt quod temerarium est dicere quod nunquam errabit contra fidem et etiam temerarium est dicere quod errabi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ia utrunque est nobis ignotum quia nec alterum eorum revelatum est a deo cum vero dicitur quod opus dei ab hominibus dissolvi non potest respondent quod multa opera dei ab hominibus possunt dissolvi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aritas enim et </w:t>
      </w:r>
      <w:r>
        <w:rPr>
          <w:rFonts w:cs="Times New Roman" w:ascii="Times New Roman" w:hAnsi="Times New Roman"/>
          <w:b/>
          <w:sz w:val="24"/>
        </w:rPr>
        <w:t>anime</w:t>
      </w:r>
      <w:r>
        <w:rPr>
          <w:rFonts w:cs="Times New Roman" w:ascii="Times New Roman" w:hAnsi="Times New Roman"/>
          <w:sz w:val="24"/>
        </w:rPr>
        <w:t xml:space="preserve"> virtutes infuse viatori sunt opera dei et tamen per liberum arbitrium dissolvi possunt quia habens primo caritatem et virtutes potest peccare mortaliter per peccatum autem mortale caritas expelli sic dicunt de romana ecclesia quod licet in beato petro receperit principatum tota tamen roma potest ab infidelibus usque ad finem seculi occupari</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nec scitur aut infideles totam romam unquam sint capturi usque in finem seculi retenturi posset etiam tota </w:t>
      </w:r>
      <w:r>
        <w:rPr>
          <w:rFonts w:cs="Times New Roman" w:ascii="Times New Roman" w:hAnsi="Times New Roman"/>
          <w:b/>
          <w:sz w:val="24"/>
        </w:rPr>
        <w:t>roma</w:t>
      </w:r>
      <w:r>
        <w:rPr>
          <w:rFonts w:cs="Times New Roman" w:ascii="Times New Roman" w:hAnsi="Times New Roman"/>
          <w:sz w:val="24"/>
        </w:rPr>
        <w:t xml:space="preserve"> et omnes christiani in ipsa ad aliam sectam converti nec scit aliquis nisi </w:t>
      </w:r>
      <w:r>
        <w:rPr>
          <w:rFonts w:cs="Times New Roman" w:ascii="Times New Roman" w:hAnsi="Times New Roman"/>
          <w:b/>
          <w:sz w:val="24"/>
        </w:rPr>
        <w:t>deus</w:t>
      </w:r>
      <w:r>
        <w:rPr>
          <w:rFonts w:cs="Times New Roman" w:ascii="Times New Roman" w:hAnsi="Times New Roman"/>
          <w:sz w:val="24"/>
        </w:rPr>
        <w:t xml:space="preserve"> revelasset an tota </w:t>
      </w:r>
      <w:r>
        <w:rPr>
          <w:rFonts w:cs="Times New Roman" w:ascii="Times New Roman" w:hAnsi="Times New Roman"/>
          <w:b/>
          <w:sz w:val="24"/>
        </w:rPr>
        <w:t>roma</w:t>
      </w:r>
      <w:r>
        <w:rPr>
          <w:rFonts w:cs="Times New Roman" w:ascii="Times New Roman" w:hAnsi="Times New Roman"/>
          <w:sz w:val="24"/>
        </w:rPr>
        <w:t xml:space="preserve"> tempore antichristi convertetur ad ipsum immo nescitur utrum aliquando </w:t>
      </w:r>
      <w:r>
        <w:rPr>
          <w:rFonts w:cs="Times New Roman" w:ascii="Times New Roman" w:hAnsi="Times New Roman"/>
          <w:b/>
          <w:sz w:val="24"/>
        </w:rPr>
        <w:t>roma</w:t>
      </w:r>
      <w:r>
        <w:rPr>
          <w:rFonts w:cs="Times New Roman" w:ascii="Times New Roman" w:hAnsi="Times New Roman"/>
          <w:sz w:val="24"/>
        </w:rPr>
        <w:t xml:space="preserve"> et omnes habitantes in ipsa convertentur ad sectam machometi vel ad aliam pravitatem hereticam cum autem in eadem ratione accipitur quod si illa ecclesia que voce divina ceteris ecclesiis est prelata contra fidem erraret desineret esse prelata et caput aliarum ecclesiaru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respondent quod si tota roma ad sectam sarracenorum vel ad aliqua aliam pravitatem hereticam et papa et omnes cardinales et omnes clerici titulos rome habentes in pravitatem hereticam laberentur adhuc posset dici quod romana ecclesia aliquo modo non desineret esse caput aliarum ecclesiarum non quod tunc de facto esset aliquis papa vel aliquod collegium aut aliqua persona extra </w:t>
      </w:r>
      <w:r>
        <w:rPr>
          <w:rFonts w:cs="Times New Roman" w:ascii="Times New Roman" w:hAnsi="Times New Roman"/>
          <w:b/>
          <w:sz w:val="24"/>
        </w:rPr>
        <w:t>omnem</w:t>
      </w:r>
      <w:r>
        <w:rPr>
          <w:rFonts w:cs="Times New Roman" w:ascii="Times New Roman" w:hAnsi="Times New Roman"/>
          <w:sz w:val="24"/>
        </w:rPr>
        <w:t xml:space="preserve"> aliam ecclesiam particularem qui vel que vel quod esset caput aliarum ecclesiarum sed quia eligendus </w:t>
      </w:r>
      <w:r>
        <w:rPr>
          <w:rFonts w:cs="Times New Roman" w:ascii="Times New Roman" w:hAnsi="Times New Roman"/>
          <w:b/>
          <w:sz w:val="24"/>
        </w:rPr>
        <w:t>esset</w:t>
      </w:r>
      <w:r>
        <w:rPr>
          <w:rFonts w:cs="Times New Roman" w:ascii="Times New Roman" w:hAnsi="Times New Roman"/>
          <w:sz w:val="24"/>
        </w:rPr>
        <w:t xml:space="preserve"> summus pontifex per catholicos quando posset convenienter qui </w:t>
      </w:r>
      <w:r>
        <w:rPr>
          <w:rFonts w:cs="Times New Roman" w:ascii="Times New Roman" w:hAnsi="Times New Roman"/>
          <w:b/>
          <w:sz w:val="24"/>
        </w:rPr>
        <w:t>pater</w:t>
      </w:r>
      <w:r>
        <w:rPr>
          <w:rFonts w:cs="Times New Roman" w:ascii="Times New Roman" w:hAnsi="Times New Roman"/>
          <w:sz w:val="24"/>
        </w:rPr>
        <w:t xml:space="preserve"> esset omnium catholicorum et de iure licet non de facto sedem rome tenere debere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quemadmodum nunc creantur patriarche alexandrinus antiochenus et ierosolimitanus qui de iure in predictis civitatibus sedere deberent et ideo quemadmodum nunc dicitur quod ecclesia constantinopolitana est secunda post romanam et alexandrina tertia et antiochena quarta et ierosolimitana quinta quia si civitates predicte essent a fidelibus occupate prefate ecclesie ordinem talem haberent et de facto patriarche a predictis civitatibus appellati quando creantur talem ordinem </w:t>
      </w:r>
      <w:r>
        <w:rPr>
          <w:rFonts w:cs="Times New Roman" w:ascii="Times New Roman" w:hAnsi="Times New Roman"/>
          <w:b/>
          <w:sz w:val="24"/>
        </w:rPr>
        <w:t>tenerent</w:t>
      </w:r>
      <w:r>
        <w:rPr>
          <w:rFonts w:cs="Times New Roman" w:ascii="Times New Roman" w:hAnsi="Times New Roman"/>
          <w:sz w:val="24"/>
        </w:rPr>
        <w:t xml:space="preserve"> inter se ita si omnes romani essent aversi a fide adhuc summus pontifex esset caput fidelium et si </w:t>
      </w:r>
      <w:r>
        <w:rPr>
          <w:rFonts w:cs="Times New Roman" w:ascii="Times New Roman" w:hAnsi="Times New Roman"/>
          <w:b/>
          <w:sz w:val="24"/>
        </w:rPr>
        <w:t>roma</w:t>
      </w:r>
      <w:r>
        <w:rPr>
          <w:rFonts w:cs="Times New Roman" w:ascii="Times New Roman" w:hAnsi="Times New Roman"/>
          <w:sz w:val="24"/>
        </w:rPr>
        <w:t xml:space="preserve"> converteretur ad fidem deberet primitatem respectu aliarum ecclesiarum habere</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tota roma esset ab infidelibus occupata vel ad aliam sectam conversa nunquid secundum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pag1d5c.tif p. 15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istos oporteret creare clericos locorum priorum qui fuerunt rome sicut oporteret creare summum pontificem qui de iure deberet rome sedem habere</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magister respondent quod sufficeret </w:t>
      </w:r>
      <w:r>
        <w:rPr>
          <w:rFonts w:cs="Times New Roman" w:ascii="Times New Roman" w:hAnsi="Times New Roman"/>
          <w:b/>
          <w:sz w:val="24"/>
        </w:rPr>
        <w:t>solummodo</w:t>
      </w:r>
      <w:r>
        <w:rPr>
          <w:rFonts w:cs="Times New Roman" w:ascii="Times New Roman" w:hAnsi="Times New Roman"/>
          <w:sz w:val="24"/>
        </w:rPr>
        <w:t xml:space="preserve"> summum pontificem eligere quia alii tituli rome preter papatum possunt </w:t>
      </w:r>
      <w:r>
        <w:rPr>
          <w:rFonts w:cs="Times New Roman" w:ascii="Times New Roman" w:hAnsi="Times New Roman"/>
          <w:b/>
          <w:sz w:val="24"/>
        </w:rPr>
        <w:t xml:space="preserve">variari </w:t>
      </w:r>
      <w:r>
        <w:rPr>
          <w:rFonts w:cs="Times New Roman" w:ascii="Times New Roman" w:hAnsi="Times New Roman"/>
          <w:b/>
          <w:color w:val="000000"/>
          <w:sz w:val="24"/>
          <w:u w:val="single"/>
        </w:rPr>
        <w:t>[m]</w:t>
      </w:r>
      <w:r>
        <w:rPr>
          <w:rFonts w:cs="Times New Roman" w:ascii="Times New Roman" w:hAnsi="Times New Roman"/>
          <w:b/>
          <w:sz w:val="24"/>
        </w:rPr>
        <w:t xml:space="preserve"> et voluntarie </w:t>
      </w:r>
      <w:r>
        <w:rPr>
          <w:rFonts w:cs="Times New Roman" w:ascii="Times New Roman" w:hAnsi="Times New Roman"/>
          <w:b/>
          <w:color w:val="000000"/>
          <w:sz w:val="24"/>
          <w:u w:val="single"/>
        </w:rPr>
        <w:t>[/m]</w:t>
      </w:r>
      <w:r>
        <w:rPr>
          <w:rFonts w:cs="Times New Roman" w:ascii="Times New Roman" w:hAnsi="Times New Roman"/>
          <w:sz w:val="24"/>
        </w:rPr>
        <w:t xml:space="preserve"> minui et augeri unde et modo sunt plures quam fuerunt temporibus apostolorum nec forte aliquis istorum fuit tempore beati petri et ideo si </w:t>
      </w:r>
      <w:r>
        <w:rPr>
          <w:rFonts w:cs="Times New Roman" w:ascii="Times New Roman" w:hAnsi="Times New Roman"/>
          <w:b/>
          <w:sz w:val="24"/>
        </w:rPr>
        <w:t>tota roma</w:t>
      </w:r>
      <w:r>
        <w:rPr>
          <w:rFonts w:cs="Times New Roman" w:ascii="Times New Roman" w:hAnsi="Times New Roman"/>
          <w:sz w:val="24"/>
        </w:rPr>
        <w:t xml:space="preserve"> esset aversa a fide sufficeret catholicis eligere papam romanum quemadmodum nunc creatur patriarcha antiochenus nec titulos aliquos rome oporteret aliquibus clericis assignare sicut nec modo </w:t>
      </w:r>
      <w:r>
        <w:rPr>
          <w:rFonts w:cs="Times New Roman" w:ascii="Times New Roman" w:hAnsi="Times New Roman"/>
          <w:b/>
          <w:sz w:val="24"/>
        </w:rPr>
        <w:t>clerici titulis</w:t>
      </w:r>
      <w:r>
        <w:rPr>
          <w:rFonts w:cs="Times New Roman" w:ascii="Times New Roman" w:hAnsi="Times New Roman"/>
          <w:sz w:val="24"/>
        </w:rPr>
        <w:t xml:space="preserve"> qui condam fuerunt in civitatibus patriarchalibus deputantur</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concedunt igitur isti quod verba pelagii continent veritatem quod sancta romana et apostolica nullis synodicis </w:t>
      </w:r>
      <w:r>
        <w:rPr>
          <w:rFonts w:cs="Times New Roman" w:ascii="Times New Roman" w:hAnsi="Times New Roman"/>
          <w:b/>
          <w:sz w:val="24"/>
        </w:rPr>
        <w:t>constitutis</w:t>
      </w:r>
      <w:r>
        <w:rPr>
          <w:rFonts w:cs="Times New Roman" w:ascii="Times New Roman" w:hAnsi="Times New Roman"/>
          <w:sz w:val="24"/>
        </w:rPr>
        <w:t xml:space="preserve"> principaliter sed evangelica voce domini et salvatoris nostri primatum obtinuit in petro quando dominus perfecit beatum petrum fidelibus universis nec per alium modum obtinuit </w:t>
      </w:r>
      <w:r>
        <w:rPr>
          <w:rFonts w:cs="Times New Roman" w:ascii="Times New Roman" w:hAnsi="Times New Roman"/>
          <w:b/>
          <w:sz w:val="24"/>
        </w:rPr>
        <w:t xml:space="preserve">primat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mbiguo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uper alias ecclesias nisi quod dominus beatum petrum pretulit omnibus nullam tunc de romana ecclesia faciens mentionem sed beatus petrus postea </w:t>
      </w:r>
      <w:r>
        <w:rPr>
          <w:rFonts w:cs="Times New Roman" w:ascii="Times New Roman" w:hAnsi="Times New Roman"/>
          <w:b/>
          <w:sz w:val="24"/>
        </w:rPr>
        <w:t>ibi</w:t>
      </w:r>
      <w:r>
        <w:rPr>
          <w:rFonts w:cs="Times New Roman" w:ascii="Times New Roman" w:hAnsi="Times New Roman"/>
          <w:sz w:val="24"/>
        </w:rPr>
        <w:t xml:space="preserve"> elegit sedem et ideo ex tunc auctoritate dei qui voluit illam sedem quam petrus eligeret esse primam romana ecclesia obtinuit primatu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ad secundam rationem multipliciter respondetur uno modo dicitur quod romana ecclesia super alias ecclesias privilegium posset amittere quia papa </w:t>
      </w:r>
      <w:r>
        <w:rPr>
          <w:rFonts w:cs="Times New Roman" w:ascii="Times New Roman" w:hAnsi="Times New Roman"/>
          <w:b/>
          <w:sz w:val="24"/>
        </w:rPr>
        <w:t>posset</w:t>
      </w:r>
      <w:r>
        <w:rPr>
          <w:rFonts w:cs="Times New Roman" w:ascii="Times New Roman" w:hAnsi="Times New Roman"/>
          <w:sz w:val="24"/>
        </w:rPr>
        <w:t xml:space="preserve"> transferre sedem papalem de roma ad aliam civitatem sicut beatus petrus transtulit de antiochia sedem in </w:t>
      </w:r>
      <w:r>
        <w:rPr>
          <w:rFonts w:cs="Times New Roman" w:ascii="Times New Roman" w:hAnsi="Times New Roman"/>
          <w:b/>
          <w:sz w:val="24"/>
        </w:rPr>
        <w:t>roma</w:t>
      </w:r>
      <w:r>
        <w:rPr>
          <w:rFonts w:cs="Times New Roman" w:ascii="Times New Roman" w:hAnsi="Times New Roman"/>
          <w:sz w:val="24"/>
        </w:rPr>
        <w:t xml:space="preserve"> aliter dicitur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ic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omana ecclesia possit ad tempus et de facto amittere privilegium super alias ecclesias non tamen simpliciter quia si romana ecclesia rediret ad fidem </w:t>
      </w:r>
      <w:r>
        <w:rPr>
          <w:rFonts w:cs="Times New Roman" w:ascii="Times New Roman" w:hAnsi="Times New Roman"/>
          <w:b/>
          <w:sz w:val="24"/>
        </w:rPr>
        <w:t>ipsa</w:t>
      </w:r>
      <w:r>
        <w:rPr>
          <w:rFonts w:cs="Times New Roman" w:ascii="Times New Roman" w:hAnsi="Times New Roman"/>
          <w:sz w:val="24"/>
        </w:rPr>
        <w:t xml:space="preserve"> recuperaret idem privilegium quod habuit ante tertio dicitur quod romana ecclesia </w:t>
      </w:r>
      <w:r>
        <w:rPr>
          <w:rFonts w:cs="Times New Roman" w:ascii="Times New Roman" w:hAnsi="Times New Roman"/>
          <w:b/>
          <w:sz w:val="24"/>
        </w:rPr>
        <w:t>rediret ad fidem</w:t>
      </w:r>
      <w:r>
        <w:rPr>
          <w:rFonts w:cs="Times New Roman" w:ascii="Times New Roman" w:hAnsi="Times New Roman"/>
          <w:sz w:val="24"/>
        </w:rPr>
        <w:t xml:space="preserve"> distinguendo ipsam contra papam qui gubernat ipsam amittere potest simpliciter privilegium absque translatione sedis</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quia illud privilegium consistit principaliter in potestate eligendi summum pontificem et ordinandi apostolicam sedem sed hoc privilegium potest amittere absque translatione sedis aperte sicut quondam amisit nam sicut habetur dist 63 c adrianus hoc ius habuit carolus magnus et postea obtinuit otto primus rex theotonicorum sicut legitur 4 dist c in synodo igitur ecclesia romana privilegium suum potest amittere</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ad auctoritatem autem nicolai pape dicitur quod nicolaus loquitur de ecclesia romana que est papa quia illi soli ecclesie romane que est papa in beato petro immediate </w:t>
      </w:r>
      <w:r>
        <w:rPr>
          <w:rFonts w:cs="Times New Roman" w:ascii="Times New Roman" w:hAnsi="Times New Roman"/>
          <w:b/>
          <w:sz w:val="24"/>
        </w:rPr>
        <w:t>a christo</w:t>
      </w:r>
      <w:r>
        <w:rPr>
          <w:rFonts w:cs="Times New Roman" w:ascii="Times New Roman" w:hAnsi="Times New Roman"/>
          <w:sz w:val="24"/>
        </w:rPr>
        <w:t xml:space="preserve"> fuit traditum privilegium illa autem ecclesia romana que est subiecta pape nullum privilegium habet nisi a papa quod potest papa quando sibi placeat auferre </w:t>
      </w:r>
      <w:r>
        <w:rPr>
          <w:rFonts w:cs="Times New Roman" w:ascii="Times New Roman" w:hAnsi="Times New Roman"/>
          <w:b/>
          <w:sz w:val="24"/>
        </w:rPr>
        <w:t>vult</w:t>
      </w:r>
      <w:r>
        <w:rPr>
          <w:rFonts w:cs="Times New Roman" w:ascii="Times New Roman" w:hAnsi="Times New Roman"/>
          <w:sz w:val="24"/>
        </w:rPr>
        <w:t xml:space="preserve"> igitur nicolaus </w:t>
      </w:r>
      <w:r>
        <w:rPr>
          <w:rFonts w:cs="Times New Roman" w:ascii="Times New Roman" w:hAnsi="Times New Roman"/>
          <w:b/>
          <w:sz w:val="24"/>
        </w:rPr>
        <w:t>papa</w:t>
      </w:r>
      <w:r>
        <w:rPr>
          <w:rFonts w:cs="Times New Roman" w:ascii="Times New Roman" w:hAnsi="Times New Roman"/>
          <w:sz w:val="24"/>
        </w:rPr>
        <w:t xml:space="preserve"> asserere quod qui romane ecclesie que est papa privilegium conatur auferre asserendo videlicet ipsum non esse prelatum omnium christianorum hereticus est quia incidit in assertionem erroneam que sapit heresim manifesta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ex ipsa et quibusdam veris que nulla possunt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pag1d5c.tif p. 16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tergiversatione negari sequitur heresis manifesta quod beatus petrus videlicet non fuit a christo omnibus fidelibus prelatus et ideo illi qui dicunt quod papa non potest transferre sedem papalem de roma dicunt quod sic talis nitens auferre privilegium romane ecclesie que est papa est hereticus stricte sumpto heretico qui autem dicunt quod papa potest </w:t>
      </w:r>
      <w:r>
        <w:rPr>
          <w:rFonts w:cs="Times New Roman" w:ascii="Times New Roman" w:hAnsi="Times New Roman"/>
          <w:b/>
          <w:sz w:val="24"/>
        </w:rPr>
        <w:t>transferre</w:t>
      </w:r>
      <w:r>
        <w:rPr>
          <w:rFonts w:cs="Times New Roman" w:ascii="Times New Roman" w:hAnsi="Times New Roman"/>
          <w:sz w:val="24"/>
        </w:rPr>
        <w:t xml:space="preserve"> sedem dicunt quod est hereticus large sumpto heretico secundum quod aliquis dicitur hereticus qui pertinac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enet asser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non est heresis stricte sumpta heresi</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sed est heresis secundum quod omnis assertio sapiens heresim manifestam appellatur qualiter autem tales assertiones distinguantur ex superioribus ubi actum est de heresibus patere potes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ad tertiam respondetur quod sine ecclesia romana que est subiecta pape et que non est papa posset regi universalis ecclesia ad auctoritatem autem beati anacleti respondetur quod apostolicam sedem vocat summum pontificem </w:t>
      </w:r>
      <w:r>
        <w:rPr>
          <w:rFonts w:cs="Times New Roman" w:ascii="Times New Roman" w:hAnsi="Times New Roman"/>
          <w:b/>
          <w:sz w:val="24"/>
        </w:rPr>
        <w:t>et</w:t>
      </w:r>
      <w:r>
        <w:rPr>
          <w:rFonts w:cs="Times New Roman" w:ascii="Times New Roman" w:hAnsi="Times New Roman"/>
          <w:sz w:val="24"/>
        </w:rPr>
        <w:t xml:space="preserve"> summus pontifex </w:t>
      </w:r>
      <w:r>
        <w:rPr>
          <w:rFonts w:cs="Times New Roman" w:ascii="Times New Roman" w:hAnsi="Times New Roman"/>
          <w:b/>
          <w:sz w:val="24"/>
        </w:rPr>
        <w:t>sive sit rome sive egubii</w:t>
      </w:r>
      <w:r>
        <w:rPr>
          <w:rFonts w:cs="Times New Roman" w:ascii="Times New Roman" w:hAnsi="Times New Roman"/>
          <w:sz w:val="24"/>
        </w:rPr>
        <w:t xml:space="preserve"> est caput et </w:t>
      </w:r>
      <w:r>
        <w:rPr>
          <w:rFonts w:cs="Times New Roman" w:ascii="Times New Roman" w:hAnsi="Times New Roman"/>
          <w:b/>
          <w:sz w:val="24"/>
        </w:rPr>
        <w:t>ordo</w:t>
      </w:r>
      <w:r>
        <w:rPr>
          <w:rFonts w:cs="Times New Roman" w:ascii="Times New Roman" w:hAnsi="Times New Roman"/>
          <w:sz w:val="24"/>
        </w:rPr>
        <w:t xml:space="preserve"> quo omnes ecclesie domino disponente reguntur quando est verus papa hec tamen ecclesia contra fidem errare potest quia papa potest hereticam incurrere pravitatem sed tunc ei substituendus est </w:t>
      </w:r>
      <w:r>
        <w:rPr>
          <w:rFonts w:cs="Times New Roman" w:ascii="Times New Roman" w:hAnsi="Times New Roman"/>
          <w:b/>
          <w:sz w:val="24"/>
        </w:rPr>
        <w:t>alius a catholicis catholicus</w:t>
      </w:r>
      <w:r>
        <w:rPr>
          <w:rFonts w:cs="Times New Roman" w:ascii="Times New Roman" w:hAnsi="Times New Roman"/>
          <w:sz w:val="24"/>
        </w:rPr>
        <w:t xml:space="preserve"> qui ecclesiam regat catholicam sive fuerit in italia sive in ispania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ad quartam rationem dicitur quod hec est falsa illa ecclesia errare non potest contra fidem a qua quicunque dissentit non est inter aliqu</w:t>
      </w:r>
      <w:r>
        <w:rPr>
          <w:rFonts w:cs="Times New Roman" w:ascii="Times New Roman" w:hAnsi="Times New Roman"/>
          <w:b/>
          <w:sz w:val="24"/>
        </w:rPr>
        <w:t>os</w:t>
      </w:r>
      <w:r>
        <w:rPr>
          <w:rFonts w:cs="Times New Roman" w:ascii="Times New Roman" w:hAnsi="Times New Roman"/>
          <w:sz w:val="24"/>
        </w:rPr>
        <w:t xml:space="preserve"> episcopos computandus sed illa de inesse est vera illa ecclesia non errat contra fidem a qua quicunque dissentit ab ea et cetera et ideo quamdiu romana ecclesia non errat contra fidem quicunque dissentit ab ea in fide non est inter catholicos computandus</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d si erraret contra fidem non haberet veritatem beatus autem ambrosius loquebatur pro tempore suo quando ecclesia romana firma mansit in fide si autem erraret contra fidem dissentientes ab ea in fide essent inter catholicos numerandi</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ad quintam rationem dicitur quod aliquem esse extra ecclesiam romanam dupliciter potest intelligi vel quia est contrarius pertinaciter quantum ad ea que fidei sunt vel quia non est romanus sed est de </w:t>
      </w:r>
      <w:r>
        <w:rPr>
          <w:rFonts w:cs="Times New Roman" w:ascii="Times New Roman" w:hAnsi="Times New Roman"/>
          <w:b/>
          <w:sz w:val="24"/>
        </w:rPr>
        <w:t>aliqua</w:t>
      </w:r>
      <w:r>
        <w:rPr>
          <w:rFonts w:cs="Times New Roman" w:ascii="Times New Roman" w:hAnsi="Times New Roman"/>
          <w:sz w:val="24"/>
        </w:rPr>
        <w:t xml:space="preserve"> ecclesia particulari qui primo modo est extra romanam ecclesiam quamdiu ecclesia romana non errat salvari non potest nisi reddierit et sic loquitur ieronimus</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ecundo modo est extra romanam ecclesiam salvari potest ieronimus autem principaliter loquitur de papa successore beati petri et de illo habet veritatem quicunque est sibi contrarius pertinaciter in hiis que fidei sunt salvari non potes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ad sextam rationem dicitur quod beatus Cyprianus loquitur de cathedra petri </w:t>
      </w:r>
      <w:r>
        <w:rPr>
          <w:rFonts w:cs="Times New Roman" w:ascii="Times New Roman" w:hAnsi="Times New Roman"/>
          <w:b/>
          <w:i/>
          <w:sz w:val="24"/>
        </w:rPr>
        <w:t>qui</w:t>
      </w:r>
      <w:r>
        <w:rPr>
          <w:rFonts w:cs="Times New Roman" w:ascii="Times New Roman" w:hAnsi="Times New Roman"/>
          <w:sz w:val="24"/>
        </w:rPr>
        <w:t xml:space="preserve"> est summus pontifex catholicus tenens </w:t>
      </w:r>
      <w:r>
        <w:rPr>
          <w:rFonts w:cs="Times New Roman" w:ascii="Times New Roman" w:hAnsi="Times New Roman"/>
          <w:b/>
          <w:i/>
          <w:sz w:val="24"/>
        </w:rPr>
        <w:t>sedem</w:t>
      </w:r>
      <w:r>
        <w:rPr>
          <w:rFonts w:cs="Times New Roman" w:ascii="Times New Roman" w:hAnsi="Times New Roman"/>
          <w:b/>
          <w:sz w:val="24"/>
        </w:rPr>
        <w:t xml:space="preserve"> </w:t>
      </w:r>
      <w:r>
        <w:rPr>
          <w:rFonts w:cs="Times New Roman" w:ascii="Times New Roman" w:hAnsi="Times New Roman"/>
          <w:sz w:val="24"/>
        </w:rPr>
        <w:t xml:space="preserve">beati petri sive fuerit rome sive fuerit lugduni innocentius </w:t>
      </w:r>
      <w:r>
        <w:rPr>
          <w:rFonts w:cs="Times New Roman" w:ascii="Times New Roman" w:hAnsi="Times New Roman"/>
          <w:b/>
          <w:sz w:val="24"/>
        </w:rPr>
        <w:t>autem</w:t>
      </w:r>
      <w:r>
        <w:rPr>
          <w:rFonts w:cs="Times New Roman" w:ascii="Times New Roman" w:hAnsi="Times New Roman"/>
          <w:sz w:val="24"/>
        </w:rPr>
        <w:t xml:space="preserve"> tertius ut de se patet loquitur de successoribus beati petri catholicis</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ad septimam dicitur quod licet quantum ad multa sit similitudo inter corpus christi misticum quod est ecclesia et corpus materiale hominis non tamen est quantum ad omnia simile corpus </w:t>
      </w:r>
      <w:r>
        <w:rPr>
          <w:rFonts w:cs="Times New Roman" w:ascii="Times New Roman" w:hAnsi="Times New Roman"/>
          <w:b/>
          <w:sz w:val="24"/>
        </w:rPr>
        <w:t>enim</w:t>
      </w:r>
      <w:r>
        <w:rPr>
          <w:rFonts w:cs="Times New Roman" w:ascii="Times New Roman" w:hAnsi="Times New Roman"/>
          <w:sz w:val="24"/>
        </w:rPr>
        <w:t xml:space="preserve"> hominis nec ad tempus manet vivum sine capite corpus autem christi misticum sine capite ad tempus vivum manere potest </w:t>
      </w:r>
      <w:r>
        <w:rPr>
          <w:rFonts w:cs="Times New Roman" w:ascii="Times New Roman" w:hAnsi="Times New Roman"/>
          <w:b/>
          <w:sz w:val="24"/>
        </w:rPr>
        <w:t>sepe caret</w:t>
      </w:r>
      <w:r>
        <w:rPr>
          <w:rFonts w:cs="Times New Roman" w:ascii="Times New Roman" w:hAnsi="Times New Roman"/>
          <w:sz w:val="24"/>
        </w:rPr>
        <w:t xml:space="preserve"> capite in terris quamvis tunc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pag1d5c.tif p. 17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habeat caput in celis scilicet christum qui est caput ecclesie ut habetur ad ephes 1</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crebro enim caret summo pontifice qui est caput ecclesie nec tamen tunc desinit esse spiritualiter viva immo vivit vita erg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bet tamen quando convenienter poterit sibi constituere caput corpus igitur christi misticum potest esse sine multis membris quelibet enim ecclesia particularis est membrum ecclesie unde ecclesia parisiensis </w:t>
      </w:r>
      <w:r>
        <w:rPr>
          <w:rFonts w:cs="Times New Roman" w:ascii="Times New Roman" w:hAnsi="Times New Roman"/>
          <w:b/>
          <w:sz w:val="24"/>
        </w:rPr>
        <w:t>lingonensis</w:t>
      </w:r>
      <w:r>
        <w:rPr>
          <w:rFonts w:cs="Times New Roman" w:ascii="Times New Roman" w:hAnsi="Times New Roman"/>
          <w:sz w:val="24"/>
        </w:rPr>
        <w:t xml:space="preserve"> </w:t>
      </w:r>
      <w:r>
        <w:rPr>
          <w:rFonts w:cs="Times New Roman" w:ascii="Times New Roman" w:hAnsi="Times New Roman"/>
          <w:b/>
          <w:sz w:val="24"/>
        </w:rPr>
        <w:t>lucensis ianuensis constantiensis et cetera</w:t>
      </w:r>
      <w:r>
        <w:rPr>
          <w:rFonts w:cs="Times New Roman" w:ascii="Times New Roman" w:hAnsi="Times New Roman"/>
          <w:sz w:val="24"/>
        </w:rPr>
        <w:t xml:space="preserve"> sunt membra ecclesie et tamen sine istis posset esse corpus christi misticum quamvis enim predicte ecclesie a fide discedunt non propter hoc corpus christi mistic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perir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ideo quamvis romana ecclesia post papam sit membrum principale ecclesie sine ipsa posset ecclesia esse</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ad octavam dicitur quod romanam ecclesiam </w:t>
      </w:r>
      <w:r>
        <w:rPr>
          <w:rFonts w:cs="Times New Roman" w:ascii="Times New Roman" w:hAnsi="Times New Roman"/>
          <w:b/>
          <w:sz w:val="24"/>
        </w:rPr>
        <w:t>posset</w:t>
      </w:r>
      <w:r>
        <w:rPr>
          <w:rFonts w:cs="Times New Roman" w:ascii="Times New Roman" w:hAnsi="Times New Roman"/>
          <w:sz w:val="24"/>
        </w:rPr>
        <w:t xml:space="preserve"> malitia extinguere cum vero dicit pelagius papa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ull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a ecclesia nisi que in apostolica est radice fundata est catholica hanc concedunt quod omnis eccles</w:t>
      </w:r>
      <w:r>
        <w:rPr>
          <w:rFonts w:cs="Times New Roman" w:ascii="Times New Roman" w:hAnsi="Times New Roman"/>
          <w:b/>
          <w:sz w:val="24"/>
        </w:rPr>
        <w:t>ia</w:t>
      </w:r>
      <w:r>
        <w:rPr>
          <w:rFonts w:cs="Times New Roman" w:ascii="Times New Roman" w:hAnsi="Times New Roman"/>
          <w:sz w:val="24"/>
        </w:rPr>
        <w:t xml:space="preserve"> catholica sive sit pisana sive neapolitana in apostolica radice est fundata quia in doctrina apostolorum cum vero allegat augustinum respondetur quod per idem quod ecclesiam constitutam in radice apostolice sedis per successores episcoporum hoc est ecclesiam tenentem doctrinam apostolicam quam rexerunt successores episcopi</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quamvis aliquando tale regimen fuerit interruptum et regent in futurum licet forte cum magna interruption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gn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ulla malitia hominis valebit extinguere et illa ecclesia sive fuerit rome sive eugubii sive in ispania sive in britania non poter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ulla quamvis omnes romani et tota italia ac francia et ispania ac alamania a fide catholica recederent quia si non fuerit in regionibus supradictis omnibus erit in syria vel Egypto vel ethiopia vel in india vel alibi ubi deo placueri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ad auctoritatem primam ieronimi respondetur quod beatus ieronimus loquitur pro tempore preterito ante tempora sua et non loquitur pro futuris temporibus etsi loqueretur pro futuris temporibus posset intelligi sane quod loqueretur de ecclesia apostolica que fidem sequitur apostolorum ad aliam auctoritatem beati ieronimi responsum est supra </w:t>
      </w:r>
      <w:r>
        <w:rPr>
          <w:rFonts w:cs="Times New Roman" w:ascii="Times New Roman" w:hAnsi="Times New Roman"/>
          <w:b/>
          <w:sz w:val="24"/>
        </w:rPr>
        <w:t>quod verba</w:t>
      </w:r>
      <w:r>
        <w:rPr>
          <w:rFonts w:cs="Times New Roman" w:ascii="Times New Roman" w:hAnsi="Times New Roman"/>
          <w:sz w:val="24"/>
        </w:rPr>
        <w:t xml:space="preserve"> intelligenda sunt sub conditione si beatus petrus opem </w:t>
      </w:r>
      <w:r>
        <w:rPr>
          <w:rFonts w:cs="Times New Roman" w:ascii="Times New Roman" w:hAnsi="Times New Roman"/>
          <w:b/>
          <w:sz w:val="24"/>
        </w:rPr>
        <w:t>fert</w:t>
      </w:r>
      <w:r>
        <w:rPr>
          <w:rFonts w:cs="Times New Roman" w:ascii="Times New Roman" w:hAnsi="Times New Roman"/>
          <w:sz w:val="24"/>
        </w:rPr>
        <w:t xml:space="preserve"> et cetera</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25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satis quantum desidero ex opere isto disseruimus de romana ecclesia an valeat hereticari ideo nunc de generali concilio conferamus an queat labi in hereticam pravitate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de generali concilio sunt assertiones contrarie una est quod hereticari non potest alia quod heretica potest labe respergi</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discipulus quamvis firmissime putem quod concilium generale hereticari non potest tamen rationes pro assertione contraria libenti animo ascultabo</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magister quod concilium generale possit errare contra fidem rationibus et exemplis videtur posse probari prima autem ratio que etiam ad alias assertiones superius est inducta talis est una est sola ecclesia militans que contra fidem errare non potest quia de sola universali ecclesia militante invenitur in scripturis authenticis quod errare non potest concilium autem generale licet sit pars ecclesie militantis universalis tamen non est ecclesia universalis igitur temerarium est dicere quod concilium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pag1d5c.tif p. 18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generale contra fidem errare non potes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discipulus licet concilium generale non sit ecclesia universalis tamen representat ecclesiam universalem et eius vices gerit et ideo sicut ecclesia universalis contra fidem errare non potest ita etiam concilium generale contra fidem errare non potes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magister hec responsio impugnatur primo quia sicut concilium generale representat ecclesiam universalem et eius vices gerit ita etiam papa representat ecclesiam universalem et eius vices gerit quia est persona publica totius communitatis gerens vices et curam sed papa hoc non obstante potest contra fidem errare igitur et generale concilium hoc non obstante poterit contra fidem errare</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secundo quia non omni prerogativa gaudet persona vel collegium que vel quod gerit vices alterius qua gaudet communitas cuius vices gerit ergo ex hoc quod ecclesia universalis non potest contra fidem errare inferri non potest quod concilium generale non potest contra fidem errare licet gerat vices universalis ecclesie</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ecunda ratio est hec illa congregatio que potest voluntate humana dissolvi potest contra fidem errare quia illa ecclesia que contra fidem errare non potest usque in finem seculi permanebit iuxta promissionem christi matth ult sed concilium generale potest humana voluntate dissolvi sicut et dissolvitur igitur generale concilium potest contra fidem errare</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tertia ratio est hec ille persone que in diversis locis existentes possent contra fidem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iam si ad eundem locum pervenerint poterunt contra fidem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concursus ad locum non reddit aliquos inobliquabiles a fide quia sicut locus non sanctificat homines ita locus nullos confirmat in fide sed omnes ad generale concilium convenientes antequam convenirent poterant contra fidem errare quia si </w:t>
      </w:r>
      <w:r>
        <w:rPr>
          <w:rFonts w:cs="Times New Roman" w:ascii="Times New Roman" w:hAnsi="Times New Roman"/>
          <w:b/>
          <w:sz w:val="24"/>
        </w:rPr>
        <w:t>conveniant</w:t>
      </w:r>
      <w:r>
        <w:rPr>
          <w:rFonts w:cs="Times New Roman" w:ascii="Times New Roman" w:hAnsi="Times New Roman"/>
          <w:sz w:val="24"/>
        </w:rPr>
        <w:t xml:space="preserve"> centum vel ducenti episcopi constat quod omnes ex arbitrio voluntatis poterant </w:t>
      </w:r>
      <w:r>
        <w:rPr>
          <w:rFonts w:cs="Times New Roman" w:ascii="Times New Roman" w:hAnsi="Times New Roman"/>
          <w:b/>
          <w:sz w:val="24"/>
        </w:rPr>
        <w:t>in</w:t>
      </w:r>
      <w:r>
        <w:rPr>
          <w:rFonts w:cs="Times New Roman" w:ascii="Times New Roman" w:hAnsi="Times New Roman"/>
          <w:sz w:val="24"/>
        </w:rPr>
        <w:t xml:space="preserve"> hereticam incidere pravitatem igitur etiam postquam conveniunt poterunt labi in hereticam pravitate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ista ratio non procedit quia deus specialiter congregatis in unum assistit ipsa veritate testante que ait matth 18 ubi sunt duo vel tres congregati in nomine meo ibi sum ego in medio eorum et ideo licet convenientes ad concilium generale ante </w:t>
      </w:r>
      <w:r>
        <w:rPr>
          <w:rFonts w:cs="Times New Roman" w:ascii="Times New Roman" w:hAnsi="Times New Roman"/>
          <w:b/>
          <w:sz w:val="24"/>
        </w:rPr>
        <w:t>potuerunt</w:t>
      </w:r>
      <w:r>
        <w:rPr>
          <w:rFonts w:cs="Times New Roman" w:ascii="Times New Roman" w:hAnsi="Times New Roman"/>
          <w:sz w:val="24"/>
        </w:rPr>
        <w:t xml:space="preserve"> contra fidem errare postquam tamen </w:t>
      </w:r>
      <w:r>
        <w:rPr>
          <w:rFonts w:cs="Times New Roman" w:ascii="Times New Roman" w:hAnsi="Times New Roman"/>
          <w:b/>
          <w:sz w:val="24"/>
        </w:rPr>
        <w:t>conveniunt</w:t>
      </w:r>
      <w:r>
        <w:rPr>
          <w:rFonts w:cs="Times New Roman" w:ascii="Times New Roman" w:hAnsi="Times New Roman"/>
          <w:sz w:val="24"/>
        </w:rPr>
        <w:t xml:space="preserve"> </w:t>
      </w:r>
      <w:r>
        <w:rPr>
          <w:rFonts w:cs="Times New Roman" w:ascii="Times New Roman" w:hAnsi="Times New Roman"/>
          <w:b/>
          <w:sz w:val="24"/>
        </w:rPr>
        <w:t>et simul remanserint</w:t>
      </w:r>
      <w:r>
        <w:rPr>
          <w:rFonts w:cs="Times New Roman" w:ascii="Times New Roman" w:hAnsi="Times New Roman"/>
          <w:sz w:val="24"/>
        </w:rPr>
        <w:t xml:space="preserve"> in nomine christi errare non poterun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ista responsio impugnatur quia licet deus assistat specialiter congregatis in unum in nomine christi ipsi tamen in gratia et in fide minime confirmantur etiam dum </w:t>
      </w:r>
      <w:r>
        <w:rPr>
          <w:rFonts w:cs="Times New Roman" w:ascii="Times New Roman" w:hAnsi="Times New Roman"/>
          <w:b/>
          <w:sz w:val="24"/>
        </w:rPr>
        <w:t>simul</w:t>
      </w:r>
      <w:r>
        <w:rPr>
          <w:rFonts w:cs="Times New Roman" w:ascii="Times New Roman" w:hAnsi="Times New Roman"/>
          <w:sz w:val="24"/>
        </w:rPr>
        <w:t xml:space="preserve"> remanserint quin possint per liberum voluntatis arbitrium etiam </w:t>
      </w:r>
      <w:r>
        <w:rPr>
          <w:rFonts w:cs="Times New Roman" w:ascii="Times New Roman" w:hAnsi="Times New Roman"/>
          <w:b/>
          <w:sz w:val="24"/>
        </w:rPr>
        <w:t>dum simul localiter remanserint</w:t>
      </w:r>
      <w:r>
        <w:rPr>
          <w:rFonts w:cs="Times New Roman" w:ascii="Times New Roman" w:hAnsi="Times New Roman"/>
          <w:sz w:val="24"/>
        </w:rPr>
        <w:t xml:space="preserve"> a gratia dei et fide recedere et ideo quamvis deus specialiter assistat ad generale concilium </w:t>
      </w:r>
      <w:r>
        <w:rPr>
          <w:rFonts w:cs="Times New Roman" w:ascii="Times New Roman" w:hAnsi="Times New Roman"/>
          <w:b/>
          <w:sz w:val="24"/>
        </w:rPr>
        <w:t>congregatis</w:t>
      </w:r>
      <w:r>
        <w:rPr>
          <w:rFonts w:cs="Times New Roman" w:ascii="Times New Roman" w:hAnsi="Times New Roman"/>
          <w:sz w:val="24"/>
        </w:rPr>
        <w:t xml:space="preserve"> in nomine christi tamen per talem assistentiam divinam in fide nullatenus confirmantur quin possint labi in errorem</w:t>
      </w:r>
    </w:p>
    <w:p>
      <w:pPr>
        <w:pStyle w:val="PlainText"/>
        <w:tabs>
          <w:tab w:val="clear" w:pos="720"/>
          <w:tab w:val="left" w:pos="1080" w:leader="none"/>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unde per istam responsionem haberetur quod nullum provinciale concilium posset errare contra fidem quia si in unum convenerint in nomine christi in provinciali concilio congregati deus specialiter assistit eisdem sequeretur etiam per </w:t>
      </w:r>
      <w:r>
        <w:rPr>
          <w:rFonts w:cs="Times New Roman" w:ascii="Times New Roman" w:hAnsi="Times New Roman"/>
          <w:b/>
          <w:sz w:val="24"/>
        </w:rPr>
        <w:t>idem</w:t>
      </w:r>
      <w:r>
        <w:rPr>
          <w:rFonts w:cs="Times New Roman" w:ascii="Times New Roman" w:hAnsi="Times New Roman"/>
          <w:sz w:val="24"/>
        </w:rPr>
        <w:t xml:space="preserve"> medium quod nullum generale ac provinciale capitulum clericorum vel religiosorum mendicantium posset contra fidem errare quia nonnunquam in christi nomine congregantur</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quarta ratio eorum est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pag1d5c.tif p. 20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hec null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ocat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umana certarum personarum nec etiam aliqua humana commissio facta specialibus personis potest eas in fide confirmare vel ab errore preservare quia sola potentia dei ecclesia catholica ab erroribus preservatur sed certe persone congregate in generali concilio congregate non vocantur nisi vocatione humana nec aliquam auctoritatem nec potestatem accipiunt nisi ex commissione humana igitur per </w:t>
      </w:r>
      <w:r>
        <w:rPr>
          <w:rFonts w:cs="Times New Roman" w:ascii="Times New Roman" w:hAnsi="Times New Roman"/>
          <w:b/>
          <w:sz w:val="24"/>
        </w:rPr>
        <w:t>hoc in</w:t>
      </w:r>
      <w:r>
        <w:rPr>
          <w:rFonts w:cs="Times New Roman" w:ascii="Times New Roman" w:hAnsi="Times New Roman"/>
          <w:sz w:val="24"/>
        </w:rPr>
        <w:t xml:space="preserve"> generali concili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convenienter</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n confirmatur in fide nec necessario ab erroribus preservantur igitur ita poterunt postquam fuerunt ad generale concilium congregati incidere in hereticam pravitatem sicut </w:t>
      </w:r>
      <w:r>
        <w:rPr>
          <w:rFonts w:cs="Times New Roman" w:ascii="Times New Roman" w:hAnsi="Times New Roman"/>
          <w:b/>
          <w:sz w:val="24"/>
        </w:rPr>
        <w:t>antequam</w:t>
      </w:r>
      <w:r>
        <w:rPr>
          <w:rFonts w:cs="Times New Roman" w:ascii="Times New Roman" w:hAnsi="Times New Roman"/>
          <w:sz w:val="24"/>
        </w:rPr>
        <w:t xml:space="preserve"> fuerunt poteran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inta ratio est hec si in generali concilio congregati contra fidem errare non possunt aut hoc est ratione sapientie qua prefulgent aut ratione sanctitatis qua pollent aut ratione auctoritatis seu potestatis quam habent aut ratione promissionis christi qua promisit apostolis fidem usque </w:t>
      </w:r>
      <w:r>
        <w:rPr>
          <w:rFonts w:cs="Times New Roman" w:ascii="Times New Roman" w:hAnsi="Times New Roman"/>
          <w:b/>
          <w:sz w:val="24"/>
        </w:rPr>
        <w:t>in</w:t>
      </w:r>
      <w:r>
        <w:rPr>
          <w:rFonts w:cs="Times New Roman" w:ascii="Times New Roman" w:hAnsi="Times New Roman"/>
          <w:sz w:val="24"/>
        </w:rPr>
        <w:t xml:space="preserve"> finem seculi duraturam non propter primum tum quia sepe multi sapientes catholici inveniuntur extra concilium generale qui possunt defendere fidem licet omnes errarent in generali concilio congregati</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tum quia deus sepe revelat parvulis que a sapientibus et prudentibus absconduntur licet igitur omnes in concilio generali errarent et solum parvuli et illiterati ad concilium generale minime convenirent non esset </w:t>
      </w:r>
      <w:r>
        <w:rPr>
          <w:rFonts w:cs="Times New Roman" w:ascii="Times New Roman" w:hAnsi="Times New Roman"/>
          <w:b/>
          <w:sz w:val="24"/>
        </w:rPr>
        <w:t>adhuc</w:t>
      </w:r>
      <w:r>
        <w:rPr>
          <w:rFonts w:cs="Times New Roman" w:ascii="Times New Roman" w:hAnsi="Times New Roman"/>
          <w:sz w:val="24"/>
        </w:rPr>
        <w:t xml:space="preserve"> desperandum quin deus veritatem catholicam parvulis revelaret vel eisdem veritatem notam defend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spirar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oc enim esset ad gloriam dei qui in hoc ostenderet fidem nostram non esse in sapient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humana</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concilium generale vocatorum sed in virtute dei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nunquam</w:t>
      </w:r>
      <w:r>
        <w:rPr>
          <w:rFonts w:cs="Times New Roman" w:ascii="Times New Roman" w:hAnsi="Times New Roman"/>
          <w:sz w:val="24"/>
        </w:rPr>
        <w:t xml:space="preserve"> quo stulta sunt mundi eligit ut confundat sapientes</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nec propter sanctitatem ad concilium generale vocatorum est dicendum quod non possunt contra fidem errare tum quia interdum ad generale concilium sanctiores nequaquam conveniunt tum quia sanctitas in ecclesia militante nullos confirmat in fide nec propter tertium est dicendum quod non possunt contra fidem errare quia auctoritas vel potestas in hac vita nullos confirmat in fide sicut per auctoritates inductas superius ubi inquisitum </w:t>
      </w:r>
      <w:r>
        <w:rPr>
          <w:rFonts w:cs="Times New Roman" w:ascii="Times New Roman" w:hAnsi="Times New Roman"/>
          <w:b/>
          <w:sz w:val="24"/>
        </w:rPr>
        <w:t>fuit</w:t>
      </w:r>
      <w:r>
        <w:rPr>
          <w:rFonts w:cs="Times New Roman" w:ascii="Times New Roman" w:hAnsi="Times New Roman"/>
          <w:sz w:val="24"/>
        </w:rPr>
        <w:t xml:space="preserve"> an papa </w:t>
      </w:r>
      <w:r>
        <w:rPr>
          <w:rFonts w:cs="Times New Roman" w:ascii="Times New Roman" w:hAnsi="Times New Roman"/>
          <w:b/>
          <w:i/>
          <w:sz w:val="24"/>
        </w:rPr>
        <w:t>possit</w:t>
      </w:r>
      <w:r>
        <w:rPr>
          <w:rFonts w:cs="Times New Roman" w:ascii="Times New Roman" w:hAnsi="Times New Roman"/>
          <w:sz w:val="24"/>
        </w:rPr>
        <w:t xml:space="preserve"> contra fidem errare sufficienter videtur ostensum nec propter quartum quia christus promittendo apostolis fidem usque in finem seculi duraturam de generali concilio nullam </w:t>
      </w:r>
      <w:r>
        <w:rPr>
          <w:rFonts w:cs="Times New Roman" w:ascii="Times New Roman" w:hAnsi="Times New Roman"/>
          <w:b/>
          <w:sz w:val="24"/>
        </w:rPr>
        <w:t>fecit</w:t>
      </w:r>
      <w:r>
        <w:rPr>
          <w:rFonts w:cs="Times New Roman" w:ascii="Times New Roman" w:hAnsi="Times New Roman"/>
          <w:sz w:val="24"/>
        </w:rPr>
        <w:t xml:space="preserve"> penitus mentione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26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magister secundo ostenditur exemplis quod concilium generale potest contra fidem errare primum exemplum est de synodo stephani pape septimi qui erronee omnes ordinationes factas per formosum papam irritas esse decrevit unde et postea synodo celebrata ravenne per iohannem papam nonum extitit reprobata igitur concilium generale </w:t>
      </w:r>
      <w:r>
        <w:rPr>
          <w:rFonts w:cs="Times New Roman" w:ascii="Times New Roman" w:hAnsi="Times New Roman"/>
          <w:b/>
          <w:i/>
          <w:sz w:val="24"/>
        </w:rPr>
        <w:t>poterit</w:t>
      </w:r>
      <w:r>
        <w:rPr>
          <w:rFonts w:cs="Times New Roman" w:ascii="Times New Roman" w:hAnsi="Times New Roman"/>
          <w:sz w:val="24"/>
        </w:rPr>
        <w:t xml:space="preserve"> errare quia constat quod altera istarum synodorum quarum una alteram reprobav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rrav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ltera istarum synodorum erravit sed non contra fidem quia erravit tantummodo </w:t>
      </w:r>
      <w:r>
        <w:rPr>
          <w:rFonts w:cs="Times New Roman" w:ascii="Times New Roman" w:hAnsi="Times New Roman"/>
          <w:b/>
          <w:sz w:val="24"/>
        </w:rPr>
        <w:t>circa</w:t>
      </w:r>
      <w:r>
        <w:rPr>
          <w:rFonts w:cs="Times New Roman" w:ascii="Times New Roman" w:hAnsi="Times New Roman"/>
          <w:sz w:val="24"/>
        </w:rPr>
        <w:t xml:space="preserve"> ordinationes formosi pape</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ec responsio impugnatur quia omnis congregatio que potest errare contra bonos more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pag1d5d.tif p. 1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potest errare contra fidem quia mali errores excecant intellectum et ita qui potest peccare potest incidere in errorem etiam contra fidem si ergo altera istarum synodorum errat contra mores impie et inique approbando vel reprobando ordinationes factas per famosum papam sequitur quod etiam poterat contra fidem errare</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aliter potest responderi ad exemplum premissum quod synodus celebrata per stephanum septimum non fuit concilium generale sed fuit quedam synodus particularis quorundam episcoporum ad synodum particularem per eundem stephanum vocatoru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hoc ut videtur aliis stare non potest quia omnis synodus auctoritate pape congregata concilium generale vocatur </w:t>
      </w:r>
      <w:r>
        <w:rPr>
          <w:rFonts w:cs="Times New Roman" w:ascii="Times New Roman" w:hAnsi="Times New Roman"/>
          <w:b/>
          <w:sz w:val="24"/>
        </w:rPr>
        <w:t>ut</w:t>
      </w:r>
      <w:r>
        <w:rPr>
          <w:rFonts w:cs="Times New Roman" w:ascii="Times New Roman" w:hAnsi="Times New Roman"/>
          <w:sz w:val="24"/>
        </w:rPr>
        <w:t xml:space="preserve"> notat glossa dist 17 c 1 quod consiliorum quedam sunt generalia quedam particularia sive provincialia quedam episcopalia universale est quod a papa vel eius legato cum omnibus episcopis presentibus statuitur</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nunquam enim legitur ad aliquod concilium generale omnes episcopos convenisse cum igitur synodus stephani auctoritate pape fuit celebrata sequitur quod concilium generale debuit appellari</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discipulus adducuntne plura exempla quod concilium generale potest errare</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magister adducunt etiam in exemplum synodum ephesinam secundam que erravit et ideo reprobata fuit secundum quod notat glossa dist 15 c 1 tertium exemplum eorum est de generali concilio lugdunensi sub gregorio 10 celebrata quod contra bonos mores erravit ordines predicatorum et minorum ut habetur extra de regularibus c religionum approbando quod enim erravit probant ex ho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tatus fratrum minorum est illicitus secundum quod ex constitutionibus iohannis 22 ad conditorem et quia quorundam et quia vir reprobus constat aperte</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quartum exemplum est de concilio viennensi quod erravit constitutionem nicolai 3 que incipit exiit qui seminat approbando quod per constitutiones domini iohannis 22 probare nituntur</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27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discipulus de istis duobus exemplis ultimis que tangunt </w:t>
      </w:r>
      <w:r>
        <w:rPr>
          <w:rFonts w:cs="Times New Roman" w:ascii="Times New Roman" w:hAnsi="Times New Roman"/>
          <w:b/>
          <w:i/>
          <w:sz w:val="24"/>
        </w:rPr>
        <w:t xml:space="preserve">constitutionem </w:t>
      </w:r>
      <w:r>
        <w:rPr>
          <w:rFonts w:cs="Times New Roman" w:ascii="Times New Roman" w:hAnsi="Times New Roman"/>
          <w:b/>
          <w:sz w:val="24"/>
        </w:rPr>
        <w:t>domini nostri pape</w:t>
      </w:r>
      <w:r>
        <w:rPr>
          <w:rFonts w:cs="Times New Roman" w:ascii="Times New Roman" w:hAnsi="Times New Roman"/>
          <w:sz w:val="24"/>
        </w:rPr>
        <w:t xml:space="preserve"> tecum quando te interrogabo de tota doctrina eiusdem domini nostri pape </w:t>
      </w:r>
      <w:r>
        <w:rPr>
          <w:rFonts w:cs="Times New Roman" w:ascii="Times New Roman" w:hAnsi="Times New Roman"/>
          <w:b/>
          <w:sz w:val="24"/>
        </w:rPr>
        <w:t xml:space="preserve">col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llo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abebo et ideo de istis ad presens supersedeas et pro assertione contraria quod concilium scilicet generale contra fidem errare non possit allegare nitaris</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magister quod concilium generale contra fidem errare non possit multis </w:t>
      </w:r>
      <w:r>
        <w:rPr>
          <w:rFonts w:cs="Times New Roman" w:ascii="Times New Roman" w:hAnsi="Times New Roman"/>
          <w:b/>
          <w:sz w:val="24"/>
        </w:rPr>
        <w:t>modis</w:t>
      </w:r>
      <w:r>
        <w:rPr>
          <w:rFonts w:cs="Times New Roman" w:ascii="Times New Roman" w:hAnsi="Times New Roman"/>
          <w:sz w:val="24"/>
        </w:rPr>
        <w:t xml:space="preserve"> videtur posse probari quarum prima est hec illa congregatio cuius iudicio in causa fidei romanus pontifex est subiectus contra fidem errare non potest quia papa non tenetur parere mandatis alicuius congregationis que potest contra fidem errare si enim posset errare contra fidem posset papa illud iudicium merito recusare sed papa in causa fidei iudicio generalis concilii est subiectus cum ut notatur dist 19 c anastasius synodus in causa fidei sit maior papa igitur synodus generalis contra fidem errare non potes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secunda ratio est hec in ecclesia militante est certum iudicium de difficilibus et obscuris que circa fidem emergunt aliter enim tota ecclesia militans </w:t>
      </w:r>
      <w:r>
        <w:rPr>
          <w:rFonts w:cs="Times New Roman" w:ascii="Times New Roman" w:hAnsi="Times New Roman"/>
          <w:b/>
          <w:sz w:val="24"/>
        </w:rPr>
        <w:t>posset</w:t>
      </w:r>
      <w:r>
        <w:rPr>
          <w:rFonts w:cs="Times New Roman" w:ascii="Times New Roman" w:hAnsi="Times New Roman"/>
          <w:sz w:val="24"/>
        </w:rPr>
        <w:t xml:space="preserve"> contra fidem errare sed ultimum iudicium circa difficilia et obscura circa fidem emergentia penes concilium residet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pag1d5d.tif p. 2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generale igitur concilum generale contra fidem errare non potes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tertia ratio est hec illa congregatio a qua in causa fidei non est licitum appellare contra fidem errare non potest omnis vero causa vitiata est per appellationis remedium sublevanda 2 q 6 liceat causa autem fidei tractata coram illa congregatione que contra fidem valet errare potest vitiari ergo licet causam fidei tractatam coram tali congregatione si fuit vitiata per appellationis remedium sublevare et ita licet ab </w:t>
      </w:r>
      <w:r>
        <w:rPr>
          <w:rFonts w:cs="Times New Roman" w:ascii="Times New Roman" w:hAnsi="Times New Roman"/>
          <w:b/>
          <w:sz w:val="24"/>
        </w:rPr>
        <w:t>ea</w:t>
      </w:r>
      <w:r>
        <w:rPr>
          <w:rFonts w:cs="Times New Roman" w:ascii="Times New Roman" w:hAnsi="Times New Roman"/>
          <w:sz w:val="24"/>
        </w:rPr>
        <w:t xml:space="preserve"> appellare sed a concilio generali in causa fidei appellare non lice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si enim appellare liceret aut appellandum esset ad aliud concilium aut ad papam aut ad universalem ecclesiam non ad aliud concilium generale quia eadem ratione ab illo alio concilio generali appellare liceret et ita finis tali cause imponi non posset nec esset appellandum ad papam quia papa in facto fidei est inferior concilio generali ergo a generali concilio ad ipsum appellare non licet nec esset appellandum ad ecclesiam universalem quia frustra esset tal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ppellat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m universalis ecclesia simul in unum convenire non possi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arta ratio est hec congregatio que non potest de heresi accusari non potest errare contra fidem concilium autem generale non potest de heresi accusari non enim invenitur persona vel collegium cui in causa fidei generale concilium sit subiectum igitur generale concilium contra fidem errare non potes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quinta ratio est hec illa congregatio cuius opera omni manent </w:t>
      </w:r>
      <w:r>
        <w:rPr>
          <w:rFonts w:cs="Times New Roman" w:ascii="Times New Roman" w:hAnsi="Times New Roman"/>
          <w:b/>
          <w:sz w:val="24"/>
        </w:rPr>
        <w:t>stabilita</w:t>
      </w:r>
      <w:r>
        <w:rPr>
          <w:rFonts w:cs="Times New Roman" w:ascii="Times New Roman" w:hAnsi="Times New Roman"/>
          <w:sz w:val="24"/>
        </w:rPr>
        <w:t xml:space="preserve"> vigore contra fidem errare non potest quia error contra fidem nullo potest </w:t>
      </w:r>
      <w:r>
        <w:rPr>
          <w:rFonts w:cs="Times New Roman" w:ascii="Times New Roman" w:hAnsi="Times New Roman"/>
          <w:b/>
          <w:sz w:val="24"/>
        </w:rPr>
        <w:t>stabilitatis</w:t>
      </w:r>
      <w:r>
        <w:rPr>
          <w:rFonts w:cs="Times New Roman" w:ascii="Times New Roman" w:hAnsi="Times New Roman"/>
          <w:sz w:val="24"/>
        </w:rPr>
        <w:t xml:space="preserve"> manere vigore sed opera generalis concilii omni manent </w:t>
      </w:r>
      <w:r>
        <w:rPr>
          <w:rFonts w:cs="Times New Roman" w:ascii="Times New Roman" w:hAnsi="Times New Roman"/>
          <w:b/>
          <w:sz w:val="24"/>
        </w:rPr>
        <w:t>stabilitatis</w:t>
      </w:r>
      <w:r>
        <w:rPr>
          <w:rFonts w:cs="Times New Roman" w:ascii="Times New Roman" w:hAnsi="Times New Roman"/>
          <w:sz w:val="24"/>
        </w:rPr>
        <w:t xml:space="preserve"> vigore teste isidoro qui ut recitatur dist 15 c 1 ait hee sunt quatuor synodi principales fidem nostram plenarie continentes sed si qua sunt similia </w:t>
      </w:r>
      <w:r>
        <w:rPr>
          <w:rFonts w:cs="Times New Roman" w:ascii="Times New Roman" w:hAnsi="Times New Roman"/>
          <w:b/>
          <w:sz w:val="24"/>
        </w:rPr>
        <w:t>alia</w:t>
      </w:r>
      <w:r>
        <w:rPr>
          <w:rFonts w:cs="Times New Roman" w:ascii="Times New Roman" w:hAnsi="Times New Roman"/>
          <w:sz w:val="24"/>
        </w:rPr>
        <w:t xml:space="preserve"> que sancti patres spiritu dei pleni senserunt omni manent stabilita vigore igitur concilium generale contra fidem errare non potes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sexta ratio est hec illa congregatio contra fidem errare non potest cuius diffinitiones et determinationes tanquam universali assensu constitute sunt censende universalis autem congregatio est concilium generale teste gregorio qui ut habetur dist 15 c sicut ait cunctas vero quas prefata venerand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cil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ar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spuunt respuo que venerantur amplector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dum</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niversali sunt consensu constituta se et non illa destruit quisquis presumpserit absolvere quos ligant aut ligare quos absolvunt ergo concilium generale contra fidem errare non potes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ista auctoritas gregorii non videtur ad propositum quia beatus gregorius loquitur ibi solummodo de quatuor conciliis principalibus non de omnibus</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hoc respondetur quod licet gregorius </w:t>
      </w:r>
      <w:r>
        <w:rPr>
          <w:rFonts w:cs="Times New Roman" w:ascii="Times New Roman" w:hAnsi="Times New Roman"/>
          <w:b/>
          <w:sz w:val="24"/>
        </w:rPr>
        <w:t>loquatur de</w:t>
      </w:r>
      <w:r>
        <w:rPr>
          <w:rFonts w:cs="Times New Roman" w:ascii="Times New Roman" w:hAnsi="Times New Roman"/>
          <w:sz w:val="24"/>
        </w:rPr>
        <w:t xml:space="preserve"> quatuor conciliis principalibus tamen rationem assignat quare sunt recipienda quia scilicet sunt universali consensu constituta sed unum concilium generale non est magis universali consensu constitutum quam aliud quia si sic unum esset magis generale quam aliud immo unum non esset generale eadem autem causa et eundem habet effectum</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i autem quatuor principalia concilia sunt recipienda omnino quia sunt universali consensu constituta ergo et omnia generalia consilia sunt recipienda quia sunt universali consensu instituta si ista quatuor fuerunt universali consensu constituta consilium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pag1d5d.tif p. 3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autem quod est omnino recipiendum et amplectendum contra fidem errare non potest ergo nullum consilium generale potest contra fidem errare</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septima ratio est hec illa congregatio cuius institutiones et opera observanda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constituenda</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decernuntur</w:t>
      </w:r>
      <w:r>
        <w:rPr>
          <w:rFonts w:cs="Times New Roman" w:ascii="Times New Roman" w:hAnsi="Times New Roman"/>
          <w:sz w:val="24"/>
        </w:rPr>
        <w:t xml:space="preserve"> non potest contra fidem errare opera autem et constitutiones omnium generalium conciliorum observanda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constituenda</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decernuntur</w:t>
      </w:r>
      <w:r>
        <w:rPr>
          <w:rFonts w:cs="Times New Roman" w:ascii="Times New Roman" w:hAnsi="Times New Roman"/>
          <w:sz w:val="24"/>
        </w:rPr>
        <w:t xml:space="preserve"> teste gelasio papa qui ut habetur dist 15 c sancta romana ait si qua sunt concil</w:t>
      </w:r>
      <w:r>
        <w:rPr>
          <w:rFonts w:cs="Times New Roman" w:ascii="Times New Roman" w:hAnsi="Times New Roman"/>
          <w:b/>
          <w:sz w:val="24"/>
        </w:rPr>
        <w:t>ia</w:t>
      </w:r>
      <w:r>
        <w:rPr>
          <w:rFonts w:cs="Times New Roman" w:ascii="Times New Roman" w:hAnsi="Times New Roman"/>
          <w:sz w:val="24"/>
        </w:rPr>
        <w:t xml:space="preserve"> a sanctis patribus hactenus instituta post istorum quatuor auctoritates et observanda et custodienda decernimus igitur concilium generale contra fidem errare non potes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octava ratio est hec illa congregatio contra fidem errare non potest qua errante universalis erraret ecclesia quia isto errante nullus inveniretur qui auderet vel posset fidem defendere orthodoxam igitur generale concilium contra fidem errare non potest</w:t>
      </w:r>
    </w:p>
    <w:p>
      <w:pPr>
        <w:pStyle w:val="PlainText"/>
        <w:tabs>
          <w:tab w:val="clear" w:pos="720"/>
          <w:tab w:val="left" w:pos="1980" w:leader="none"/>
        </w:tabs>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Bullet">
    <w:name w:val="List Bulle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23:23:00Z</dcterms:created>
  <dc:creator>KILCULLEN</dc:creator>
  <dc:description/>
  <cp:keywords/>
  <dc:language>en-US</dc:language>
  <cp:lastModifiedBy>John</cp:lastModifiedBy>
  <dcterms:modified xsi:type="dcterms:W3CDTF">2018-09-04T23:21:00Z</dcterms:modified>
  <cp:revision>16</cp:revision>
  <dc:subject/>
  <dc:title>&lt;s 287&gt; CAP</dc:title>
</cp:coreProperties>
</file>